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0" w:name="__RefHeading___Toc138770537"/>
      <w:r>
        <w:rPr>
          <w:rFonts w:cs="Times New Roman" w:ascii="Times New Roman" w:hAnsi="Times New Roman"/>
          <w:sz w:val="22"/>
          <w:szCs w:val="22"/>
        </w:rPr>
        <w:t>СУФИЙСКИЕ     ПРИТЧИ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свете  самое  вкусное?   Это  притчи  суфийские!   Т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ли  в  них погрузиться,  как ночью,   да  извлечь  из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изустн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но  луч  неземного  по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олнце  далек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щее  в  черной  ночи,  и  дарящее  светом  вая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" w:name="__RefHeading___Toc138770538"/>
      <w:bookmarkEnd w:id="1"/>
      <w:r>
        <w:rPr>
          <w:rFonts w:cs="Times New Roman" w:ascii="Times New Roman" w:hAnsi="Times New Roman"/>
          <w:i/>
          <w:sz w:val="22"/>
          <w:szCs w:val="22"/>
        </w:rPr>
        <w:t>СКАЗКА   О   ПТИЧК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а  когда-то  птичка  у  куп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ая  певунья  в  прутьях  клет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рыбка  золотая  в  нитях  сет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скуя,  пела  песни  без  конц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волюшке   среди  привольных   пти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елени  лесов  родного  цар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чистоте  небесного  убран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море  да  о  всполохах  зарниц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раз  купец  собрался  в  дальний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Индию  для  торга  посети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лков   да  благовоний   накуп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  выгодой  долги  затем  верну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ей  своих  и  близких  вопроша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й  гостинец редкий  или  важ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ите  получить,  скажите  кажд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ый  отвечал,  чего  жел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купец  и  птичку  попросил: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,  голубка,  хочешь  ли  ч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  ответ  ему:  -  Хочу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ы  моих родных  там  навест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ет  им  передай,  добавь,  что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  в  клетке  вспоминаю  все  о  н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вольности,  о  сестрах  дорог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что  помню,  кто  моя  семь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слов  тоски  задумался  купец…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я  ли  здесь  забочусь  о  т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пище,  о  питье  и  чистот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ы  ли  радость  в  доме  для  сердец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осьбу  он  исполнить  обещ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долгий  путь  до  Индии  пройд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варов  накупил,  а  уход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есу  остановившись,  воскри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певчие,  пернатые  друз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десны  песни  ваши,  как  в  р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же  вам  привет  переда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родственницы  -  птичка  то  мо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ила  передать  вам,  что   вд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вас  живет,  и  сытно,  хоть  и в   клет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мнит  дом  родной,  и  что  нередк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скует  о  прекраснейшей  Д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птицы…  во  мгновенье  замолча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залось,  будто  поняли  тотча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ет  и  просьбу  птички  и нак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вмиг…  одна  упала…  от  печа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горести  она…  скончалась  вд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пец  был  поражен  таким  исхо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лго  вспоминал  тем  переход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что  весть  печальная  -  недуг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равшись  до  родных  краев,  раз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се  гостинцы  близким,  и  дол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ул,  как  продал  пряности  сво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быль  получил,  как  ожид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уж  птичке  певчей  дал  от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больно  не  хотелось  огорч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вунью,  но  и  дальше-то  молч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льзя…  Вот  говорит  ей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вой  прив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радость,  а  печаль  принес,  ув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о  тебе,  из  птиц   од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замертво  упала,  сражена…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тичка…  догадалась:  вот  дар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родины  моей,   в  ней  дух  ож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же  в  клетке  замертво  упал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пец  в  слезах -  любимицы…  не  ста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«труп»  на  подоконник  положи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рбя  всем  сердцем,  всей  душой  сво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езы  он  сдержать  уже  не  мог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горе  мне,   ужаснейший  уро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ибла  радость  слуха и  оче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гновенье  ока  птичка…  ожи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миг  вспорхнула  певчая  на  ветку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а  покинув,  плен и  клет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небо  счастья  вольности  взмы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сказку  от  обители  род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  птичка  получила  -  дар  жив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" w:name="__RefHeading___Toc138770539"/>
      <w:bookmarkEnd w:id="2"/>
      <w:r>
        <w:rPr>
          <w:rFonts w:cs="Times New Roman" w:ascii="Times New Roman" w:hAnsi="Times New Roman"/>
          <w:i/>
          <w:sz w:val="22"/>
          <w:szCs w:val="22"/>
        </w:rPr>
        <w:t>СЕКРЕТ   ЗАПЕРТОЙ   КОМНАТ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лучилось…  Однажды  к  монарху  Газ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ушителю  идолов,  раб  был  доставл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нарх,  не  жалея  сокровищ  каз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раба  сделал  друга,  и  он  был  оставл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дворе,  как  советник,  мудрейший  из  все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идворные,  меры  не  зн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чернить  попытались  завидный  усп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жака  ниспровергнуть  жела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днажды  ревнивцы  к Махмуду  толпой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Монарх,  знай,  что  мы  неустан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блюдали  за  дерзким,  храня  твой  пок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ведали  нечто…  неждан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ждый  день,  двор  покинув,  твой  раб  заход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доступные  каждому  две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обыв  там  немного,  тайком  выход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доверия   -  нет  и  поте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гони  от  себя,  берегись  и  бе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заговора,  вместо  дружб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и  нас  нет  рабов!  Раб  достоин  хул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еряй  приближенных  до  служб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ахмуд  повелел  подстеречь  и  узн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крывает  советник  за  дверь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от  выходил,  вся  придворная  зн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рвалась  в  сокровенную  келью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видела…  нечто…  Ну,  как  вам  сказа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тхий  плащ,  старый  посох  и  чаш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жно  видеть,  но  смысл  до  конца  не  пон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рягите  подкорочку  ваш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непраздный  вопрос  был  ответ  дан  такой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Махмуд,  сколько  лет  был я  друг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бом,  и советником,  верным  слуг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прошлого  память  -  за  круго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ы  помнить  о  том,  кем  вначале  я  бы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ждый  день я  входил  в  эти  две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двластен  тебе,  но  и…  ходу  св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здесь  -  мои  вещи  для  це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__RefHeading___Toc138770540"/>
      <w:bookmarkEnd w:id="3"/>
      <w:r>
        <w:rPr>
          <w:rFonts w:cs="Times New Roman" w:ascii="Times New Roman" w:hAnsi="Times New Roman"/>
          <w:i/>
          <w:sz w:val="22"/>
          <w:szCs w:val="22"/>
        </w:rPr>
        <w:t>ЧУДО   КОРОЛЕВСКОГО   ДЕРВИШ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а  дервиша  бродячих  как-то  выш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лесной  поляне,  где  сидел  мудрец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мастер  королевской    ни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ье  имя  -  Ибрагим,  а  мысль  -  вен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уховных  разговорах  вечер  дл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очь  пришла.  Сказал  им  Ибрагим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у  отведать  ужин! -  и  явилс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ый  стол с  едою  всем  тро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колько  лет  был  суфием,  хозяин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  один  из  двух  его  гостей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а  года,  -  тот  ответил,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льзя  ли  услышать  о способности  твое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ого  я  не  достиг  за  г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ри  десятилетия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путник  мой  идет  через  невзг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колько  предстоит  их  вперед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прос  повис  на капельке  тум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  благосклонно  промолч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олчанье  нет  и  капельки  обм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то  об  этом  думал,  замеч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ужин  был  почти  законч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леса  вышел  Хидр  -  суфийский  ги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лаще  зеленом,  обликом  отточ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замерли,  и  ждали  редкий  ми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мудрости  немного  даст  бессмерт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сутствующим  за  его  стол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ько  уходя  на  путь  безмер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идр  коротко  сказал  гостям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уть  дается  каждому  по  ве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жертвование  -  срок  определ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каждого  этапа. Это  -  ме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сех  по  справедливости  дар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двое,  от  надежд  на  безопасн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жизни  лишь  обычной  отрек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брагим,  презрев  былую  властн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ринул  султанат  и  мыслит  ввы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держиваясь  всякий  раз  от  пла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жертву  от  былого  коро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  дервишском  плаще,  где  суть  заплаты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инка  неземного  пиро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ам  награда  в  том,  что  от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о  способно  удовлетво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уть  дается  всем  для  обуч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акою  верой  нужно  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4" w:name="__RefHeading___Toc138770541"/>
      <w:r>
        <w:rPr>
          <w:rFonts w:cs="Times New Roman" w:ascii="Times New Roman" w:hAnsi="Times New Roman"/>
          <w:i/>
          <w:sz w:val="22"/>
          <w:szCs w:val="22"/>
        </w:rPr>
        <w:t>ЕЗДОК   И  БЕШЕНЫЙ  КОНЬ</w:t>
      </w:r>
      <w:bookmarkEnd w:id="4"/>
      <w:r>
        <w:rPr>
          <w:rFonts w:cs="Times New Roman" w:ascii="Times New Roman" w:hAnsi="Times New Roman"/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Лукиана   «Киник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фийских  сказках  эта  тема  основн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йх  Идрис  Шах  ее  значенье  отме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тотчас  отражение  встреч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  во  множестве:  судьба  и  жизнь  земн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наездник  на  коня  сел,  тот  -   помч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бешеным  случайно  оказа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новить  его  не  мог,  как  ни  стар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ездник  умный.  На  вопросы ж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лечу?  Да  я  и  сам  теперь  не  зна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уда  захочет  конь.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онь  -  земные  страс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слаждения,  и  злость,  и  жажда  влас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честолюбие,  и  алчность...  Жизнь  земн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5" w:name="__RefHeading___Toc138770542"/>
      <w:bookmarkEnd w:id="5"/>
      <w:r>
        <w:rPr>
          <w:rFonts w:cs="Times New Roman" w:ascii="Times New Roman" w:hAnsi="Times New Roman"/>
          <w:i/>
          <w:sz w:val="22"/>
          <w:szCs w:val="22"/>
        </w:rPr>
        <w:t>СИМУРГ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дцать  птиц  искали  вечную  Цариц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тицу  с  именем  Симург  -  зерцало  Св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ого  трудных  испытаний  многи  ле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олели  птицы,  чтоб  найти  жар-птиц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и  смерчи  в  их  пути  и  камнепа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и  засухи  и  беды  наводн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ри,  ужасы  великих  потрясе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тицы  верили:  Симург  -  вот  их  награ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однако…  та  никак  не  появля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кто  о  ней  рассказывать  не  см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найти  и  где  же  поискам  преде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загадка  эта…  в  имени  скрыва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Адама  научил  всем  имен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я  вещи  знать  -  то  значит  управл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о  значит  - пользу  делу  извлек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молитвой  обращаться  к  небеса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услышать  хор  волшебный  -  дар  судь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р  тому,  кто  тайну  эту  постига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рок  птиц  в  едином  имени  лет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храняя  и  секрет,  и  свет  в  себ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6" w:name="__RefHeading___Toc138770543"/>
      <w:bookmarkEnd w:id="6"/>
      <w:r>
        <w:rPr>
          <w:rFonts w:cs="Times New Roman" w:ascii="Times New Roman" w:hAnsi="Times New Roman"/>
          <w:bCs/>
          <w:i/>
          <w:iCs/>
          <w:sz w:val="22"/>
          <w:szCs w:val="22"/>
        </w:rPr>
        <w:t>Я   УЧИЛ   ВАС   НЕ   БОЛТАТЬ..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известной   стране,  в  неизвестное   время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да  был  человек  -  прехитрющий   Ереня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на  он  менял,  он  скрывался  не  раз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вранье от  людей,  от  ушей,  да  от  глаз…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л  он  мимо  кафе,  да  и  Дьявола  встретил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был  злой  и  голодный...  Он  друга  приветил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гласил  с  ним  зайти,  да  за  чашечкой  кофе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просил  о  беде  прехитрющий  Ерофе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акое  участие   Дьявол  был  рад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ал  он  тому и  про  рай  и  про  а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о - то,  в  прежние  дни...  я  все  души   скуп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уши  жирные  в  уголь  древесный  сжиг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а  спокойненько  в   ад  забирал,  а  ор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ьяволят  и  бесят...  там  сходили  с  ум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о  всем  хорошо!   Ну,  а  нынче - то  ч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,  что  были   в  аду,  уж  погасли   д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люди - то,  люди!   Когда  умир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их  и  душ - то  уж  нет...   Все  по  жизни  теряю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хитрющий,  забыв  всю  вчерашнюю  ле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ложил  Дело  верное  -  “Дьявол -  Ерень”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Уж,  доход  будет  мне!  И  достанется  в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Ты  меня  научи.  Ну,  а  там  -  пополам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Души  делать  меня  научи,  дорогой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Я  же...  дам  тебе   знать,  как  забрать  их  с  собой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о   чашечке   кофе   еще   заказав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 Еруфа   учился,  весь  ум  подобрав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Дьявол  учил  делать  души   его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поминать  про  себя,  про  свое   существо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желать  да  не   сравнивать,  ну  и  так  дале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того   чтобы  души,   жирнея,   взрастали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sz w:val="22"/>
          <w:szCs w:val="22"/>
        </w:rPr>
        <w:t>Наш   хитрющий   Еруня  за  дело   взялс</w:t>
      </w:r>
      <w:r>
        <w:rPr>
          <w:i/>
          <w:sz w:val="22"/>
          <w:szCs w:val="22"/>
          <w:u w:val="single"/>
        </w:rPr>
        <w:t>я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здавал    школы   мудрости,   божьего   дня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 учить   он   людей  о   себе   вспоминать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те,   уж   всерьез,    стали   прак-ти-ковать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учил  их   не   плохо,   ведь  сам  не  ленился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духовного   роста  немало   добился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 когда   умирали  те  люди,   они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Небесных - то  Врат   причаститься   могли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 встречал   Петр   Святой  со  своими   ключами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  Дьявол,   тот  самый,  сверкая   очами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Петр  готов  был  открыть  им  Врата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ьявол   спрашивал:   -   Можно   вопросик? -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-  О,  да!  -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</w:t>
        <w:tab/>
        <w:tab/>
        <w:t xml:space="preserve">-  Лишь   одно  я  спрошу: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-   Вы  себя  вспоминали?  -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Да,  конечно!  -   и  люди  согласно  кивали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гда   Дьявол   рек:   -  Извините,   душа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тоит  здесь,  моя! Для  меня  хороша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известно,  как  долго  бы  это   все  длилось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на  Землю   молва   долететь   ухитрилась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еслыханном  заговоре,  о  беде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  том,    что  случается   там,  на  Суде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ько    сразу,  как  люди  об  этом   узнали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пешили   к  Ерене,   пришли  да   сказали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чему  же  вы   учите  нас   вспоминать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  себе,   коли  Дьявол  берет   нас   опять?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хитрющий  ответил:  -  Я   разве    учи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sz w:val="22"/>
          <w:szCs w:val="22"/>
        </w:rPr>
        <w:t>Говорить   вас   о  том,  где  ваш  разум   поч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л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учил  вас,  друзья,   лишь   себя   вспоминать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еще,  я  учил  вас   о  том...   не   болтать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7" w:name="__RefHeading___Toc138770544"/>
      <w:bookmarkEnd w:id="7"/>
      <w:r>
        <w:rPr>
          <w:rFonts w:cs="Times New Roman" w:ascii="Times New Roman" w:hAnsi="Times New Roman"/>
          <w:bCs/>
          <w:i/>
          <w:iCs/>
          <w:sz w:val="22"/>
          <w:szCs w:val="22"/>
        </w:rPr>
        <w:t>СТАРЫЙ    НЕГОДЯЙ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а  притча  умнее   и  тоньше  иных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ней   отсутствует  логика...   но  для  глухих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*****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ется  вам…  поверить  в  то,   что  одному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рядно  ловкому   и  умному  лжецу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оспитание  отдали   сто  сирот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бучал  их  без  особенных  хлопот.</w:t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заметив,  что  детишки   неглупы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он  пользу  поизвлечь  с  их  стороны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них  и  сила  есть  и  слабость,  как  у   всех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это  знание   сторон  -  его  успех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он  не  стал   учить  тому  их,  как  учиться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верял,   что  нужно  только  не  лениться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делать  то,  что  скажет  он,  и  воздержаться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от  того,  чего  им  стоило  бояться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верял  их,  что они  владеют  всем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раскрывая  тайных  помыслов  совсем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дь  поручено  ему  когда - то  было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ь  учиться  их...  Но  прошлое   уплыло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***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ети  выросли,   и   вот,  заметил  он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ольшинство  из  них...  уходят  от   влиянья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не  пугают  даже  страх  и  наказанья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разделил  детей  на  сферы  разных  школ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ж  не  требовал  от  них  ни  послушанья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уваженья,  напрямую,  но...  однако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/>
      </w:pPr>
      <w:r>
        <w:rPr>
          <w:i/>
          <w:sz w:val="22"/>
          <w:szCs w:val="22"/>
        </w:rPr>
        <w:t>Он  подчинил   их  силе  некоего  знака  -</w:t>
      </w:r>
    </w:p>
    <w:p>
      <w:pPr>
        <w:pStyle w:val="Normal"/>
        <w:ind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Ума  культура  -  это  смысл  образованья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говорил   им: - Ум  -  единственная  цель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ет   всецело  понимание  сей  жизни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 направляя  к  самомнению  их  мысли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демонстрировал  эмоции...  сквозь  щель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ль   человек  порабощен  страстями  слепо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  он  уже  не  человек,   а  лишь   безумец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Интеллект...   Вот  высочайший  вольнодумец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  дети  верили  в  величие  завета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олжно   быть,  это  правда,  -  думали  они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вои  проблемы  разрешить  мы  можем  сами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аш  интеллект  повелевает  полюсами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А  все  эмоции   поистине,  хрупки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этот  старый  негодяй  не  позволял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полагать  им,  что  имеется  иное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ьтернативное  и  гибкое  такое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ье   каждой   из  задач,  и  повторял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лько  выбор  между  чувством  и  умом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гда  существенен  и...  в  пользу  Интеллекта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н  совершается  решением  субъекта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интуиция  -  беспочвенна,  как сон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ж,  если  что - то  показалось,  то  случайно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едь  совпадений  много  в  жизни,  ну  и  что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Есть  подражательное  некое  звено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суеверие  нам  лжет   необычайно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***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тем не  менее,  среди  детей  нашлись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е  странные,  что...   тайну   ощущали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Нечто  скрытое  себе  воображали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 спрашивать  об   этом  принялись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м  ответил   он  конкретно  словом:  -  Нет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т  ничего,  чего б  наш  разум  не  постиг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,   если  кажется  вам  нечто,  это  миг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несущественен.    Лишь  в  разуме  ваш  свет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/>
      </w:pPr>
      <w:r>
        <w:rPr>
          <w:i/>
          <w:sz w:val="22"/>
          <w:szCs w:val="22"/>
        </w:rPr>
        <w:t>Другим  иное  говорил  он:  -  Да,  конечно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Есть  очень  многое,  что  ум  ваш  никогда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десь  не  постигнет...  Виновата  голова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без  нее  нам  и  не  жить.   Все  бесконечно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этом  он  подумал  так  же  и  о  том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эти  школы  друг  о  друге  не  узнали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тиворечие  ответов  не  сыскали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есс  учений   нарастал,  как  снежный  ком!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се,  кто  слушал,  соглашались  до  конца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о   много  сомневающихся  в  нем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айны  жизни  мы  из  жизни  только  пьем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жажда  знать  ведет  и  старца  и  юнца...</w:t>
        <w:tab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***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никло  много  тем,  наук,  вероучений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никла  путаница   множества  умов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созвал   он  часть  своих  учеников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л  инструкции  для  сложных  объяснений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разошлись  по  разным  странам  всей  Земли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объясняя  те  запутанные  темы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леки  от  всем  понятной  теоремы,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о  дают  свободу  мыслям  новизны...</w:t>
      </w:r>
    </w:p>
    <w:p>
      <w:pPr>
        <w:pStyle w:val="Normal"/>
        <w:tabs>
          <w:tab w:val="clear" w:pos="708"/>
          <w:tab w:val="left" w:pos="426" w:leader="none"/>
          <w:tab w:val="left" w:pos="71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зможно,  то  произойдет,  возможно,  это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постоянности   в  Природе  просто  нет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куда  жизнь  возникла?  Где  сокрыт  ответ?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утями  логики  нельзя  постичь  ответа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уж  часто  было  слышно:  -  Я  не  верю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многообразии  этом  сложно разобраться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Мне  нужно  опытом  проверить,  постараться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личным  опытом  узнаю  и  проверю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поумнее,  говорили   и  такое: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отвергаем  все учения,  но  то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неспособны  вскрыть  они  "двойное  дно"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Не  исключает  объяснение   "золотое"...           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другие  наступали:  -  Изложите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этот  тайный  механизм   потока  жизни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огичных  доводах  могущественной   мысли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огда  вы  Истину  отвергнете,   поймите! -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им  ответ  на  это.  Но  другие   вновь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 может  истинным  быть  То,  что  свет  холодный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Ума  познания  не  выдержит...     Бесплодный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может   разум  оживлять,  даруя   новь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лись  такие,  кто  сказал:  -  Я  верю  вам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чениям  мудрым,  потому,  что  вы  сильны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аши  доводы  логичные   умны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Жаль,  эта  рабская  доверчивость,  как  хлам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***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льт  интеллекта  поощряя,  негодяй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гоцентризм  и    разногласие   плодил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столюбию  свободный  путь  открыл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дтолкнул   слегка:  -  Дерзай,  да  применяй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ауке -  славу  обрети,   в  делах  -  успехи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ход  за  лидерством,  охота  за  богатством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-  политика,  еще  -  владение  царством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х  удовольствий  мира  и  его   утехи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атр,  живопись,  кино,  балет,  эстрада, -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обретал  старик  все   больше   отвлечений, -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ртивных,  модных,  теле - шоу  представлений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яга  к  целостности  канула б,  как  надо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облегчение  от  чувства  недостатка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помогло  бы  в  чем - то  выразить  себя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sz w:val="22"/>
          <w:szCs w:val="22"/>
        </w:rPr>
        <w:t>Чтоб   жизнь  казалась   им  прож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тою  не  зря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было  им  хоть  иногда  от  жизни  сладко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говорят,  что,  если  лошадь  не  найдет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аву  зеленую,  то  станет  есть  солому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слепой...  найдет   ли  он  дорогу  к  дому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лодный   разум...  разве  мир  вокруг  поймет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ик  поймал  его,  как  ловят  обезьяну -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  бутыли  красно  яблочко  схватила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  узком  горлышке  рука  ее  застыла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бежать  уж  не  смогла,  и,  будто  спьяну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ердит  сама  себе:  -  Зато  я  съем  его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  мешок   ее  сажают  да  увозят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к  и  люди,   увлеченья  превозносят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то  я   вовремя  схватил...  то,  что  дано!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фрагментарно  видя  жизнь,  не  понимают,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бщепринятая  норма  поведенья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негодяя  отражает  настроенье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ре  Истинное  в  будних  днях  теряют..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***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не  сказал,  что  лишь  Гармония  ума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увств  глубоких  вызывает  к  жизни   то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нтуицией  зовется  так  давно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лодей  скрывал,  что  жизнь,  как  амфора  без  дна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л  он  людям  дверцы  комнат  Мирозданья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,  что  есть  еще  другие  этажи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бъяснил,  что за  окошком  -  миражи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репко  запер  дверь  входную  для  познанья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ольшинство  людей  живут  на  этажах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помышляя  о  других  высоких  планах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,  тем  более,   о  внешних  Океанах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средоточившись  на  суетных  делах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несмотря  на  это,  есть  и  смельчаки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покорство  в  нужном  русле  проявили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теории  злодея  раскусили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называют   иногда...  весельчаки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ногда  и  сумасшедшими,  зато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умеют  выходить  за  Мирозданье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м,  на  воле,  обретают  Силу  Знанья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ой  Истины...   Немногим  то  дано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их  -  триединство  -    мысли,  чувства  и  Ее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 Высочества  -  сердечной  чистоты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  интуицией   рождает    все  миры!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я  Гармония...  рождает  всех  и  все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редко,  суфиями  их  зовет  народ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вут  волшебниками  или  мудрецами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вут  космическими  братьями,  отцами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атерями,  продолжающими  род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них есть  нечто,  что  баракою  зовется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ми   это  нечто  трудно  объяснить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з  тумана...  влагу   жизни  сладко  пить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/>
      </w:pPr>
      <w:r>
        <w:rPr>
          <w:i/>
          <w:sz w:val="22"/>
          <w:szCs w:val="22"/>
        </w:rPr>
        <w:t>Такое  Знание  лишь опытом  дается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льзя  учить  ему,  но...  можно  научиться!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льзя  отдать  его,  но...  можно  просто  взять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ыйти  в  двери  Мирозданья...  погулять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льзя   постичь  умом,  но... можно  погрузиться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годяй  им  помешать  уж  не  сумеет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не  увидит  их   и  выгоды  своей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-  просто  сторож,  что  у  запертых   дверей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чту  Хозяина  в  своем  уме  лелеет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годяем  он  покажется  лишь  тем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,   зная   выход,  не  умеет  выйти   просто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мом  деле...  сторож  маленького  роста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и  хитрый,  но  не   властвует  над   всем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ому  же,   старый  негодяй...  изрядно   стар,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ожет   выгодно  продать  он  свой  товар...</w:t>
      </w:r>
    </w:p>
    <w:p>
      <w:pPr>
        <w:pStyle w:val="Normal"/>
        <w:tabs>
          <w:tab w:val="clear" w:pos="708"/>
          <w:tab w:val="left" w:pos="426" w:leader="none"/>
          <w:tab w:val="left" w:pos="56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bookmarkStart w:id="8" w:name="__RefHeading___Toc138770545"/>
      <w:bookmarkEnd w:id="8"/>
      <w:r>
        <w:rPr>
          <w:b w:val="false"/>
          <w:sz w:val="22"/>
          <w:szCs w:val="22"/>
        </w:rPr>
        <w:t>ЭХО    АЛЬ-ХАМАДАНИ  (969 – 1008)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9" w:name="__RefHeading___Toc138770546"/>
      <w:bookmarkEnd w:id="9"/>
      <w:r>
        <w:rPr>
          <w:rFonts w:cs="Times New Roman" w:ascii="Times New Roman" w:hAnsi="Times New Roman"/>
          <w:bCs/>
          <w:i/>
          <w:iCs/>
          <w:sz w:val="22"/>
          <w:szCs w:val="22"/>
        </w:rPr>
        <w:t>СИДЖИСТАНСКАЯ    МАКАМ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  неотступное  Желанье  замани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себе в седло  меня и прямо на хреб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м  внесло туда,  где  мысли  о судь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ились  дружные. Затем  заговорил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инок  лучистый  обнажило утро внов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пай  на  рыночную  площадь,  осмотр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жемчужины, что встретишь,  подивись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я пошел  туда, куда  звала  любов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от  на рынке у жемчужины та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новился  я,  вдруг  голос  воскричал: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знает  -  знает и меня, - и продолжал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кто не знает, то, клянусь я  голо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час  узнает!  Обо мне кипит мол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– первый плод, и я - последний урожа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 дела – загадки  всем, не умножа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  сомнения  и поиски 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 у  стран и у далеких  остров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скал с уступами, в  ущелия  взгля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лубину  морского  дна ты  опрос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тайны  их  познал без ключиков, замков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подчиняет  все, когда он на пу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  царей, что не умеют в счастье ж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не смогли  мне   полой  мерой заплат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тайны  знания, что силились  найт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  их  башни,  что я мигом откры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янусь,  царей  мирил  могущественных  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ел  любовные,  секретные  д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озы  нежные  с  румяных  щек  сры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збегал  соблазнов мира  и  сте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от позора  загораживался…  Слу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рег  от  пошлых  слов, для них бывал я глу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от уж  утро над  седою  голов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я сумел приобрести себе спас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лами  добрыми без счета запаст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лучше способа и нет, чтобы спаст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ите добрые пути к Дню Воскрес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слышал дождь  моих поющих ливнем сл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видел  всадника  с  поводьями 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подтвердит, что это чудо  - жемчу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создавал  и  раздарил  все  до  ос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дбирал ключи к хитрейшим из зат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илы  тратил  и  стерег покой  свети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утил кормила, возводил  умом стропи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утаивал  богатства  от  лю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,  состарившись,  узду всех правых д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енья  средство  я  решил продать на рынк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для потомков сохранится сердцевин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чистый плод от добродетели посп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Эхо  на  тему  </w:t>
      </w:r>
      <w:r>
        <w:rPr>
          <w:b/>
          <w:i/>
          <w:sz w:val="22"/>
          <w:szCs w:val="22"/>
        </w:rPr>
        <w:t>Русафской  макам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Я попрощалась  с  Русафою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от  гнева  пыла  серд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емля  устала  вдруг  вертеться…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…  я  встретилась…  с  тобою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лучах  лазури  у  мечети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ял,  лукаво  усмехая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 шутовстве  сказать  стараяс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мастерстве  созревшей  дур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 тех,  кто  руку  запускает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ужой карман,  плутует  в кар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надувает  в играх  в  нарды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ду   молящимися  шныря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то  прорывает  ход  подземны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ей  гашишем  травит  см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рует  ловко  и  умело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рывая  маской  лик  презренны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Я  поглядела на  тебя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к  сказала:  -  Современ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говоришь  так  вдохновенн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воевременно  клейм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роки наших  дней,  мой  друг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ибо, Бади  аз-Зама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 красоту  твоих  мака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сидский  светоч,  чудо к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ое  зеркало  в  руках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ю  в  него -  в  нем  целый ми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пригласил  меня на  Пир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от я здесь, с  тобой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лах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ещедрый  и Великодушный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лах  Всмилостивый,  гд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кажешь  место на  Земле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праха?  Море? Ток  воздушны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де  Ты  протянешь  руки  мне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праха сердца мо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о  сгорает  для  того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донести  любовь  к  Теб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10" w:name="__RefHeading___Toc138770547"/>
      <w:bookmarkEnd w:id="10"/>
      <w:r>
        <w:rPr>
          <w:rFonts w:cs="Times New Roman" w:ascii="Times New Roman" w:hAnsi="Times New Roman"/>
          <w:bCs/>
          <w:i/>
          <w:iCs/>
          <w:sz w:val="22"/>
          <w:szCs w:val="22"/>
        </w:rPr>
        <w:t>ШИРАЗСКАЯ  МАКА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из  Йемена  на  родину  я  сн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возвращался,  путник  милый  появ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ив  и  строен,  мил,  со  мной  разговор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друг  расстались  мы - судьбы  моей  дорог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дыматься  стал,  а  он  спускался  вни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а  восток,  а  он  на  запад  направля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го  три дня  мы  были  вместе,  я  пыт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хоть  в  мыслях  удержать,  то  не  каприз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я  не  чаял,  что  опять  соедин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ба  нас  вместе,  но добравшись  в  Шираз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л  я при звуках  вечного намаз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кто,  нищенствуя,  чудно  говори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  мне  старик  вдруг  подошел,  лицо  в  пы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лезнь   копье  его  согнула,  а  нуж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соки  высушила, силу  отня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ъела  губы,  чтоб  смеяться  не  мог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был противен…  Он   приветствовал  м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отвечал.  А  он:   -  О,  Боже, помо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лучше  выглядеть,  чем  кажемся  все  мы…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тут  же  уши  навострил,  момент  ц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одолжал:  -  Одною  грудью  нас  вскорм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зали  нас  одной  уздой.  Ведь  тот род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любит  истинно  тебя.  Завет  свято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ть друг  друга  по  любви.  Тебя  учи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прошал:  -  Мы  жили  в  городе  одном?</w:t>
      </w:r>
    </w:p>
    <w:p>
      <w:pPr>
        <w:pStyle w:val="Normal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,  нас   чужбина подружила,  и сродни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а  нас,  что  из  Йемена  проходила…</w:t>
      </w:r>
    </w:p>
    <w:p>
      <w:pPr>
        <w:pStyle w:val="Normal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узнал  тебя,  не  скрою…  Что  по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обой  случилось?</w:t>
        <w:tab/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чал  он: - Я  жен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транной  женщине  красавице, но  зло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воза  куча,  да  проросшая  трав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я с дочерью горюю,  отход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на  имущество растратила  мо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ды  юности и  доблести  проли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се мечты  мои  и страсти  погубила.</w:t>
      </w:r>
    </w:p>
    <w:p>
      <w:pPr>
        <w:pStyle w:val="Normal"/>
        <w:numPr>
          <w:ilvl w:val="0"/>
          <w:numId w:val="8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ж  не  развелся  ты? Влачишь  в пыли  жить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твечал  в стихах,  я  их  не привож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и  запомнил  наизусть.  Когда-нибуд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захочу, я  снова  в  молодость  взглян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знакомцу  молодому  расскаж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РЕВНИЕ  СКАЗ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1" w:name="__RefHeading___Toc138770548"/>
      <w:bookmarkEnd w:id="11"/>
      <w:r>
        <w:rPr>
          <w:rFonts w:cs="Times New Roman" w:ascii="Times New Roman" w:hAnsi="Times New Roman"/>
          <w:i/>
          <w:sz w:val="22"/>
          <w:szCs w:val="22"/>
        </w:rPr>
        <w:t>ПЕСНЬ   ДРАКОН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роисходит  в  этом  мире…  самом  странн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  всех  известных  нам…   все  так,  а не  инач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  должно.  Сияют  звезды,  это  знач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уют  ветры,  плещет  море  неустан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замолкают  все  они,  когда  звуч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  небес  высоких  Песнь  Дракона,  заставляя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е  сердце  трепетать,  не  устав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ый  нерв  как  эхо  вторит,  не молч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риносит  вдохновение  поэт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ыдувая  зло,  ведет  всех  за  соб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алекий  край  чудес,  завещанный  судьб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 меняет  жизни  смысл  своим  секре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жаль, что  редко  достигает  Песня  слух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ногда  она  приносит  чуде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вобождающие  души  голос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предрассудков  заблудившегося  ду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ы  услышал  эту  Песнь,  за  ней  пойд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ой  звездною  до  смерти  иль  к  свобо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ет  в  легендах  эта  Песнь  века   в  наро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сколь  правдива  или  нет,  ты  сам  поймеш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-то  люди  и  драконы  не  друж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ыло   время,  что  годами  и  век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ущий  Свет  и  Ветер  Утренний -  друзья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братимами  друг другу  все же бы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акона  звали  Ветром  Утренним,  и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гда  был  рядом  с  тем,  кто  людям  Свет  Нес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  этой  дружбе  Безвремение  поет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речь  пойдет  здесь  о  течении  врем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так, что   Ветер  ранен  был  под  утр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жестокой  битве  с  диким  полчищем  грифон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лыша  друга  умирающего  стон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г  прийти  на  помощь  Свету  Ветер  Ут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ущий  Свет  подумал:  -  Предал  друг  мен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не  пришел  от  волкодлаков  защит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ртельно  раненый  не  мыслил  дальше  ж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нашел  и  спас  монах  монастыр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ес  к  фанатикам  друзьям,  что  не  люб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х,  кто  в  чем-то  непохожим  был  на  них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чили  травами  его  в  лесах  глух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вет  Несущего  для  жизни  излеч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  сумели  убедить,  что  все  драконы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чадье  Ада    и  служители  у  Тьм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рил  рыцарь  им.   Все  могут  колду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сные  маги  знают  времени  закон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уж  рыцарь  вновь  здоров,  собрал  он  войс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  отправился  с  Драконом  воев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йско  брата  своего  уничтож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оявлять  недальновидное  герой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Дракон,  увидев  брата,  подлет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нему доверчиво,  тот  вмиг  убил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а  слава  разлетелась  далек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Королем  он  стал,  познав  в  душе  пред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ъединил  Король  другие  королев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мператором  назначен  ими  б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л  с  Драконами  войну,  утратив пы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бедить он  их не  мог.  Но  то  сосед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се  время  угнетало.  Что ж  Дракон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аконьи  страны  были  истинно силь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реди  них  нашлись  предатели,  у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не  чтили  даже  главные  зако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трех  держав  драконьих  Черные  хот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  всеми  властвовать,  и  предали  друг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Император  победил  «врагов»  сво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«союзника».  Драконов  одоле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биты  взрослые  Драконы,  дети  -  в  пл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пали  к  людям,  что  им  вырвали  кры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сменились  поколения,  в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ежедневно  дует  ветер  перем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бы  Драконы  разучились  и  лет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ть  Драконами,  достойными  отц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реди  них  нашлась  семерка  молод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разучившихся  в  плену  земли  мечт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авнук  Утреннего  Ветра,  Смерч,  восс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и  без крыльев,  избежать  пытался   пл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удачно  каждый  раз,  а  все  измен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пленили  вновь,  и  вновь  он  убег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Смерчу  удалось  сбежать  с  друзья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  Диких  Землях  укрываться  от  враг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х  настиг  отряд,  что  лучший  из  пол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преследует  их  горными  цепя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те  оказались  на  ска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оторой  не  было  возможности  беж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еглецы  -  без  крыльев.  Эх,  кабы   лет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х  к  обрыву  притеснили…  Крах  судьб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х  неминуем,  вот  возьмут  уж  скоро  в  пл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лось четверо  отважных  храбре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мерч  средь  них,  как  предводитель  бегле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ними  пропасть,  бездна   черная  совсе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уж  встретились  глазами  Смерч  и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место  ненависти…  зреет  узнав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буждается  в  сердцах  воспомина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голос  предков,  предвещающий  отв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верка  прыгнула  без  страха  со  скал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одступили  к  ним  те  воины  с  меч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авнук  Света,  засветившись  вдруг  оч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кликнул  в  горечи,  у  бездны,  у  черты:</w:t>
      </w:r>
    </w:p>
    <w:p>
      <w:pPr>
        <w:pStyle w:val="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что  же  я  свершил,  коль  лучших  погуб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же  братьями когда-то  были  м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едом  прыгнул  к  ним,  сгорая  весь  в  ог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не  ущелья…  не  нашли  их  тел…  мог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крыльях  духа  улетели  в  небес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верка  лучших  изо  всех,  а  с  ними 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драконы  вновь  летают  сотни  л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Песне  этой  слышим  мы   их  голос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12" w:name="__RefHeading___Toc138770549"/>
      <w:bookmarkEnd w:id="12"/>
      <w:r>
        <w:rPr>
          <w:rFonts w:cs="Times New Roman" w:ascii="Times New Roman" w:hAnsi="Times New Roman"/>
          <w:bCs/>
          <w:i/>
          <w:iCs/>
          <w:sz w:val="22"/>
          <w:szCs w:val="22"/>
        </w:rPr>
        <w:t>СТРАНСТВИЕ  ДУШ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Пифаго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придет  пора  уйти  тебе  с  Зем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лишь  душа  твоя  покинет  мир  подлун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вет  физического  Солнца  многодум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  направо  по  лугам,  но  не  спеш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ерегись  соблазнов  неги  и  жела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ты  дойдешь  до   Храма  вечного  Аи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бьет  источник  белых  вод  забвения  ми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иближайся  в  избежание  терзани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  охлаждаются  мятущиеся  ду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еред  новым  воплощением  долж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ть  былое  пресечение  судьб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белых  вод  храни  глаза  и  даже  уш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эти  воды  льются  с  озера  Небе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недр  пещеры,  чьи  лоснящиеся  св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чного  зноя  охраняют  хоров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несвершенного  -  преграда  от  чудес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Мойры  воды  эти  белые  хранят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круг  времен  своею  тканью  укрыв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  же  дальше,  мысли  путь  не прерыв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дешь  другой  источник,  радующий  взгляд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озера,  чье  имя Мнемози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всеобъемлющая  память  всех  врем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воды  хладные  хранят  со  всех  стор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дые  стражники:  незримое  им  зрим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гласом  вечности  к  тебе  они  взовут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ты?  Зачем  сюда  приблизился?  -  А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правду  отвечай  без  суеты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ын  Земли,  и  Пифагором  все  зову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ты  слукавишь,  даже и  на  грош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кара  смертная  настигнет  тут  т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избежать  тогда  Аидова  ог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ук  страдания  за  эту  фразу  лож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  ответь,  что  род  небесный  твой.  За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:  -  И  я  горжусь  своим  происхожде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лизок  к  Вам  я  родом,  духопостижень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у  испить  из  вечных  вод!  Иссох  совс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хладных  вод  испив,  ты  вспомнишь  сразу  вс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ков  и  тысяч  лет  ты  памятью напьеш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смерч   рождений  и  смертей  впредь  не  вернеш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летишь  за  круг  времен,  неведомый  ещ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пойдешь  ты  по  божественной  стез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много  путников  пойдут  с  тобою  ря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леты,  мисты  и  герои  с  ясным  взглядо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перекрестка  трех  путей  идти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Минос,  Эак,  Радамант  свой  суд  верша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дойдешь  к  тому,  в  чьей  власти  будешь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предстанешь  перед  светом  чист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Храм  Аида,  кто  достоин,  поспеша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:  -  Я  чистая  душа.  Теперь  чис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ынче  памятью  полна,  что  чтят  геро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а  наказана  я  строгою  судьб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все  грехи,  теперь  очистилась  сполн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твой  ответ  приемлет  Фрозерпи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ты  просителем  пред  нею  тут  же  ста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и  же  милости  божественную  дла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откроются  спирали  серпантин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смотрит  очень  пристально,  да  т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ердце  легким  сразу  станет,  словно  пу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тотчас же  обратится  в  чистый  ду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Фрозерпина  скажет  или  явит  знак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ы,  душа,  теперь  вовеки  не  умр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иобщишься  ты  божественному  ло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удешь  вечному  являться  небоскло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дух  бессмертный  ты  теперь  нес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:  - Козленок  я,  молящий  моло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-  Возрадуйся,  возрадуйся!  Ликуй!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божественный  дарован  поцелу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душа  бессмертной  стала  навсе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если  судьи  не  сочтут  тебя  достой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ими  брошен  в  воды  Леты  будешь  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час  Мойры  заплетут  твои  узл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судьбу  получишь  новую,  невольны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наступит  время  нового  рожд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падешь  ты  вновь  в  материю.  Тогд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лишь  тогда  поймешь  удар  -  твоя  судьб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  тем  и  память   потеряешь  прохождень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в  с  безразмерной  высоты  на  Землю  внов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,  как  прежде,  станет  тройственной.  За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вновь  идти  в  оковах  цепью  перем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той  поры,  когда  найдет  тебя  любов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  единство  дарит  ищущей  душ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ышает  до  свободы  изнут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овь  придет  тебе  пора  с  Земли  уйт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вспомнишь  то,  о  чем  сказал  сейчас  теб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ИЗ    ГЛУБИНЫ    ВРЕМ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амые   первые   сказки  на  свете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Притчи  суфийские  -  Росы   в  Рассве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Капельки  чудные  -  мыслей  движ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вета  сердечного  Миг  возрожд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в  них  сокрыто?   Клад  драгоценн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каждой  из  капелек  отзвук  бесцен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ть  Океана  во  влаге  зем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Мир  без  обмана  творится  Рос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амые  первые  сказки  Зем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кройте  читателю  Росы  сво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bookmarkStart w:id="13" w:name="__RefHeading___Toc138770550"/>
      <w:bookmarkEnd w:id="13"/>
      <w:r>
        <w:rPr>
          <w:rFonts w:cs="Times New Roman" w:ascii="Times New Roman" w:hAnsi="Times New Roman"/>
          <w:bCs/>
          <w:i/>
          <w:iCs/>
          <w:sz w:val="22"/>
        </w:rPr>
        <w:t xml:space="preserve">САМЫЕ    ПЕРВЫЕ   </w:t>
        <w:tab/>
        <w:t xml:space="preserve">   СКАЗКИ   МИРА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ab/>
        <w:tab/>
      </w:r>
      <w:bookmarkStart w:id="14" w:name="__RefHeading___Toc138770551"/>
      <w:r>
        <w:rPr>
          <w:rFonts w:cs="Times New Roman" w:ascii="Times New Roman" w:hAnsi="Times New Roman"/>
          <w:bCs/>
          <w:i/>
          <w:iCs/>
          <w:sz w:val="22"/>
        </w:rPr>
        <w:t>ПРАВДА   И   КРИВДА</w:t>
      </w:r>
      <w:bookmarkEnd w:id="14"/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исан  на  папирусе  рассказ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Правде  да  о  Кривде.  Так  найди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Музее,  под  названьем  «Честер  -  Бити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чеными  читался  он  не  р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вывод  их:  -  Папирус  изготовл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мерно  за  одно  тысячелет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  новой эры!  Вот  так  долголет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возраст  сказки  сей  не  установ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Меч  Кривды и  Суд  Бог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а  брата  жили  вместе  с  малолет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я  округа  очень  удивля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ль  разною  их  внешность  оказа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хожесть  возрастала  сразу,  с  детст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старший  Правдой,  младший  -  Кривдой  б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авда  ли,  как  странны  имен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смысл  имело  имя  в  те  в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судьбою  связь  (напомню,  кто  забыл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ители  подумать  бы  долж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малому  дитю  не  навред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  именем  всю  жизнь  ему  и  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эти  братья  не  были  друж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ивым,  добрым  юношей  рос  Прав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ривда  рос  завистливым  и  зл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я  Правде  зла,  он  дрался  с н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осиротели  -  то  подав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 меч  свой  отдал  на  хран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  злою  мыслью  старшему  он  брат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ый  меч,  украшен  не  бога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,  исчез  внезапно...  Невез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кто  украл,  иль  по  друг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чине  неизвестной  он  проп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авда,  огорченный,  рассказ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ом  Кривде  с  присказкой  тако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ери  любой  мой  меч,  какой  желаешь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т!  Именно    пропавший  меч  отдай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ямый  Кривда  требует: -  Прод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хочешь,  но  верни  его,  как  зна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богам  великим  Кривда  обрат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творно  робким  голосом:  -  Взгляни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е!  И  братьев  рассуди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старший  брат  и  дрался  и  брани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с  детства  обижал  меня  все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мя  вот,   хорошее  забр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часто,  что  хотел,  то  отбир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же  -  не  любили  нико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давно  меч  я  отдал  на  хран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ромный,  с  острым  лезвием  Гор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Кедра  рукоятка,  а  нож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гробницей   бога   лучшее  сравн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брат  его  похитил!  -  Что  ты жд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  нас? -  спросили  боги,  -  Что  желаешь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  каждый  день  они  судили,  зна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люди  часто  впутывают  лож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их  судить,  порою,  невозможно!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ривды  же  рассказ  их  впечатл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олжно  быть,  Правда  правдою  не  ж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оль  меч  похитил.  Дело - то  не  слож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  ждешь  от  нас?  -  те  боги  повтор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усть  Правду  за  все  зло  приговоря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а  оба  глаза  брата  ослепя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усть  будет  мне   привратником!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 xml:space="preserve"> Реш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  суд  они  так  скоро,  как  мог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сделали,  как  Кривда  попро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авда  даже  рта  и  не  раскры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приговор  свой  изд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час  же  ослеплен  был  и  поставл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врат  родного  брата  возле  до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ущество  -  все  Кривде.  Что ж  так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от  богов  поверить  в  ложь  застав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Кривда  отсылает  брата  на  погиб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слугой  у   Кривды  Правда  служ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рота  открывает  пред  гостя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инит  их,  и  мажет  их  масл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ривда  поживает,  да  не  туж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равду  снисходительно  гляд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   вот,  и  стал  тебе  я  господин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еликим  и  единым  властелин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И  спать  тебе  в хлеву,  мой  скот  хра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авда  был  послушен  и  мол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режде,  был  красив  душой  и   тел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недостойным  Правды  дел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этим - то  он  Кривду  раздраж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решил  избавиться  от  бра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вот  какое  он  удумал  зл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бывших  правды  слуг  послал  на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е  свели  бы  брата  в пустошь  а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,  где  львы  охотятся  в пусты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зали  те...  хозяина   был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за  руки  свели  его,  слеп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орного,  подобного  рабы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олько  до  песчаных  дюн  дошли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равда  обо  всем  и  догада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же ль  я  плохо  с  вами  обращ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Коль  вы  меня  к  погибели  све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вы  мне  служили,  я  корм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с  тем  же  что  и  сам  ел,  разве  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изнемогали  от  нужд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ки  разве  вам  я не  дар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е  так,  хозяин,  было!   И  сейча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жизнь  с  тобою  часто  вспомина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учшими  годами - те  счита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ж  остерегали  мы  не  р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брату  своему  не  доверя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- то  мы  должны  тебя  уб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жизнь  свою  дурную  сохран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,  хозяин,  верно  догад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ставьте  здесь  меня,  а  я  уй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- нибудь  подальше  с  глаз  дол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брат  не  знал.  А  вы,  придя  дом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те,  что  все  сделали,  ем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ного  поразмыслив,  слуги  взя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авду  отвели  уже  к  доли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ривде  рассказали,  что  в  пусты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ли,  что  львы  уж  растерз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брел  по  той  долине  дальше  Прав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лго  шел,  пока  в  тени  дере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одножии  холма  прилег,  узр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ми  духа  дом,  где  было  сл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Правда  и  Знатная   Да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,  в  самом  деле,  дом  богатый  бы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Дама  очень  знатная  ж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уляя   вкруг  прекрасного  пр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душой  мечтала:  -  Был  бы  сын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анки  стали  звать  ее  к  холм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ам  юноша  прекрасный,  но   слеп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древом  спит,   возьми  его  дом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ую  мир  не видел  красот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хоже,  он  пришел  издал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ь  его  привратником  у  на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ж,  коли  расхвалили,  то  тотча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едите  же  ко  мне,  взгляну  пока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вушки  в  дом  Дамы  прив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ого  и  юного  слеп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юбилась  Дама  тут  же...   Так  серд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о  покоряются  любв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муж  Дама  вышла за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был  красив и  Правдой  назыв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юз,  увы, некрепким  оказ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пой(!)  ей  надоел!  Ну,  что  с  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ного  он  пожил  в  богатом  дом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е  -  привратник  у  воро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Дамы ж наступил  желанный  с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..    Сын  родился  -   Счастье  на  порог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круге  удивлялись  все  нема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ак  Сын  красив  и  как  ум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итя  небес!  Он  счастьем  надел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Напрасно  ты  Отца  его  прогн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авда   и   его  Сы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авду  не  пускали  все ж  к  ребен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чем  же  знать  ребенку,  что  слеп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тоящий  у  ворот,  его  Отец?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думала  та  Дама  потихонь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авда  из  обрывков  разговор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ак  в  жизни  и  бывает),  узнав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том,  как Сын  любимый  подрастал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-  школьник!  Он -  судья  мальчишьих  спор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ли  и  счастливые  минуты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ерживался  мальчик  у  во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прашивал  привратника,  а  т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астливый,  отвечал: -  В  сознанье -  пу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лее  же  развязывай  ты  их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ного  объяснял  Отец  Сыниш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что  не  прочтешь   в обычной  книж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,  что  за  словами  слов   благ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ын  первым  стал  среди  учени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  учителя  его  хвал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ти  очень  многие  люб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же   сторонились  -  цепь  замк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идимая,  скрытая  прегра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яла  на пути!   Он  жаждал  Друг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руг  не  появлялся,  а  окру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азнила:  -  Чей  ты  Сын  и  чья  отра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добавляли:  -  Нет  Отц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Эй,  ты,  -  кричали  третьи,  -  Ты - безродн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знаешь,  кто  Отец,  а  благород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,  может,  ты  сыночек  наглец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шись  сам  с  собой,  он  плакал  час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чтая,  как он  встретится  с  Отц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аким  же  тот  окажется  лиц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атери  сказал  однажды,  властн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чем  Отца  скрываешь  от  мен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должен  знать  его,  скажи  мне  им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адаю  я  насмешками  чужи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ются  надо  мною,  так  нельз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когда  подрос,  она  сказ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лепой  сидит,  смотри  же,  у  вор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 - твой  Отец,  но  слеп  совсем,  как  кр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  это  прогнала,  и  все  молч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альчик  в  тот  же миг:  -  Как  ты  могл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,  ведь  мы   богаты,  ну  а  он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ратником!   Ужасный  жизни  с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ою  ж  ты  мне  Матерью  был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это  ты  заслуживаешь,  М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 чтоб  на глазах  у  всей  род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бы  крокодилы  расчле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ольшего  могу  тебе  сказ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ын  Отца  приводит  снова  в  до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жает  в  кресло,   под ноги  подуш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было  бы  удобно,  рядом  кружку</w:t>
      </w:r>
    </w:p>
    <w:p>
      <w:pPr>
        <w:pStyle w:val="Normal"/>
        <w:rPr/>
      </w:pPr>
      <w:r>
        <w:rPr>
          <w:i/>
          <w:sz w:val="22"/>
          <w:szCs w:val="22"/>
        </w:rPr>
        <w:t>И  полный  угощениями  сто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долго  говорили  в  этот  раз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ец  и  Сын,  узнавший  об  Отц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жизни,  о  начале,  о  конц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солнце,  слепоте,  сиянье  гл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что  было  скрыто  до сих  п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Матери,  о  том,  кто  ослеп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ца,  а  следом  - чуть  ли  не  уб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долго  продолжался  раз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очь  прошла,  и  солнце  снова  вст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лепестки  цветов  раскры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тренней  росой  глаза  умы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ердце  Сына  птицей  трепет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ак,  брат  твой  обманул  весь  Суд  богов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тем,  ко  львам отправил  на  съедень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ец!  Я отомщу!  Пусть  будет  мщ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коном  для  меня,  в  конце  конц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Юноша  мстит  за  От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рет  с  собою  десять  он  хлеб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ндалии,  бурдюк,  хороший  меч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ка - красавца,  ветви  шире  плеч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ощнее  не  видали  мы   рогов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ел  он  Кривды  стадо  с  пастух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к  сказал  кривому  пастух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зьми  хлеба,  бурдюк  мой  и  су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андалии  я  дам  тебе  пот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о,  что  мне  быка  постережешь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ьте,  как  обрадовался  тот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ок  за  работу  без  забо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ык  -  чудесный,  краше не  найд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разу  же  на  это  соглас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л  красавца  в  стадо.  Так  прош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ного  дней...  На  Кривду  вдруг  наш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ье  поглядеть  быков!   Яв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астбище  и  видит:  -  Вот  так  чуд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о  бык  его  племянника)   Красив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итанный,  лоснящийся,  игрив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этого  хочу  себе  на  блюд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и,  да  заколи!  -  он  пастух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утился  тут  пастух: -  Да  бык…  не  м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т  глупости!  Ты  что,  совсем  глух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 конце  концов,  заменишь  поутр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,  если  он,  действительно,  не  т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шь  тогда  хозяину  любого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стух  и  покорился: -  Что ж  тако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  прав!  -  так  скажет  вам  люб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юноша  услышал,  что  бы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Кривды  закололи,  и  приш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нова  к  пастуху:  -  Я  не  наш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авца  своего!  А  мне - п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стух,  уныло  глядя:  -  Выбира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го  из  оставшихся  бык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чем  мне  эти  тени  от  коров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ерни  мне  моего!  Велю  -  отд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ак  могу  вернуть,  коль  приказ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Хозяин  мне  красавца  заколо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десь  нет  такого,  чья   прекрасна   пло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мой - то  был  каков!  -  он  услых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ль  встанет  посреди  Египта  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останет  Дельты  кончик  у  хвос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Рога  упрутся  в  Горы,  а  б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Пошире  Нила!   Бык  мой  -  чемпион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что  ты  говоришь?  -  пастух  див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Бывают  ли  такие - то  быки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юноша  не  слушает:  -  Ве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на  Суд,  с   хозяином  суди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тите,  верьте,  а  хотите,  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  трое  появились  на  Су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боги  восседали  те же  вс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Кривде  в первый  раз  рекли  от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ыслушав,  те  боги  рассмеял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ы  знаете,  что  значит  божий  смех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знает,  промолчит,  молчать  не  грех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чаще  даже  смеха  все  боя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т  раз  они  сказали: -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ав!  Таких  быков не  существу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йди,  а  то  тебя  же  арестуют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юноша  ответил:  - Как  же  в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верили    когда - то  Кривде  мн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... "меч   огромный,  с лезвием  Го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Кедра  рукоятка,  а  нож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гробницей   бога(!)   лучшее  сравненье!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снова  рассудите  Кривду  с  Правдой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 богам  он  смело -  по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я,  Сын  Правды,   мщу  теперь  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вам  солгал  тогда -  мой  враг  бесслав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Кривда  ухмыльнулся   кривова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очно  знал  о  смерти   брата  он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е  был  же  львами   умерщв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нет!   Моя  душа  не  винова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янусь  я  Богом  Солнца  и  Вселен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,   если  Правда  жив  на  белом  све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пусть  меня  казнят  здесь,  на  сове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лаз  лишат  пусть  молнией  мгновенн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ратником  я  в  доме  Правды  ста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юноша  сей  лжет,  иль  пусть  сю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Правду  приведет,   Отца  слепц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я  сомневаться  перестан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храбро  юноша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лянусь  я  Богом  Солнца  и  Вселен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усть  будет  так!   И  молнией  мгновен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слепнет  негодяй,  что  столько  лг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будет  Так!  -  сказали  боги  эти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только,  если  Правду  привед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гда  увидим  мы,  где  скрыта  лож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Кривда  станет  слеп  на  белом  свет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юноша  привел  Отца  слепо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ставил  пред  богами,  и  свершилась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  Кривдой  казнь,  а  Правда  отомсти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гда  таков  конец  пути  земно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Хотите,  верьте,  а  хотите,  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исалась  эта  сказка  об  Отц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исцом  Амона  в  царственном  Дворц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ысячу  до  новой  эры  л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писала  с  помощью  Ам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исцом  его  я  нынче  назва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пустя  три  тысячи  лет  отозва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еленьем  Бога  Солнца  и  Зак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сын  Земли,  что  сказку  прочит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дочь  Земли,  Отца  не  позабуд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Солнце  осветит  ваш  трудный 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ец  Пути  Один  -  Амон  сказ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bookmarkStart w:id="15" w:name="__RefHeading___Toc138770552"/>
      <w:bookmarkEnd w:id="15"/>
      <w:r>
        <w:rPr>
          <w:rFonts w:cs="Times New Roman" w:ascii="Times New Roman" w:hAnsi="Times New Roman"/>
          <w:bCs/>
          <w:i/>
          <w:iCs/>
          <w:sz w:val="22"/>
        </w:rPr>
        <w:t>ПОТЕРПЕВШИЙ     КОРАБЛЕКРУШЕНИ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Отгони   печа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кто  бы  ни  был  ты,  Читатель  мой  любез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й  порадоваться  гавани  род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корабль  твой  возвращается  дом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я  суровый  путь  судьбы,  столь  интересн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ы  отгони  печаль,  на  пальцы  воду  л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отвечать  сумел  ты  тем,  кто  обратится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"Дают  ли  воду  на  рассвете  певчей  птице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Что  собираются  зарезать  утром?"   -  Эй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ьми  же  вышивку  судьбы,  порассмот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Царь  велит  о  плавании  повед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отвечай  же  без  запинки!  Что  же  делать…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"Слова  спасают,  но  и  губят  на  пути"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советую  -  почаще  улыбай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лыбнется  Жизнь  нечаянно  в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асскажу  здесь  о  себе,  о  море  б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  понять  меня,  читатель,  постарай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Плавание  по  Красному   мор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м  из  лучших  мой  корабль  на  флоте  б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всем  Египте  не  отыщете  так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  двадцать  был   локтей  в  длину,  (о,  это много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овно  сорок  в  ширину.   Таким  отпл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нем  хорошая   команда   моряков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  двадцать  смелых  египтян,  что  спорят  с  Мор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о  штормами,  словно  львы  со  зверем - гор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убедился  и  проверил  храбрец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корабле  сто  двадцать  первым  был  -  я  с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,  если  спросишь  ты:  -  Кто  этот  человек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шибешься  ни  за  что  -  Один  за  все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ам  Фараон  на  свой  Рудник  меня  послал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ой  Зеленью  звались  в  то  время  в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моря  Красного,  прекрасного  для  гл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ветры  вольные  поют  волнам  прик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е  послушно  водят  в  Море  хорово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крепких  реях  бился  парус,  ветром  пол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морю  Красному  корабль  летел,  как  птиц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сла  -  крыльев  взмах!  Такое  не  присни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носу  стоял   надсмотрщик  провор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всей  командой  наблюдая,  неспрос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  такой  любому  корабл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усмирять  ленивцев  плеткой.  Но  хвал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ю  команду  я  -  не  нужно  ей  кну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лишь  покрикивал  и  только  для  поряд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питан  сказал: -   Уж  скоро  Рудни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ы  из  волн  морских  явить  свои  верх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будет  бури  нынче.  Ветер  дует  глад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ько,  только  это  он  прогово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трашный  рев  по  Морю   грозно   прокат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рыли  тучи  небо,  вихрь  разраз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яд  гигантских  волн...  корабль  поглот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словно  в  пропасть  полетели  с  корабл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на  ж  крутая  занесла   ко  мне  брев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схватился  тотчас  цепко  за  н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ибли  все...  Но  спасся  я  один  на  н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в  Неизвестность  понесло  меня  морску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новая  гигантская  вол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брег  песчаный  все  же  вынесла  ме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упал,  ни  жив,  ни  мертв,  на  сушь  пусту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На  остров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сил,  вне  времени,  лежал  на  бере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яя  изредка  сознание  сво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сердце  билось  дружески  мо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  бы  тихонько  говоря:  -  Я  помогу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вот  и  силы  возвращаются  ко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я  в  себя,  я  ощутил  страшнейший  голо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зов  его  побрел  по  острову,  искол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ихией  Моря,  оставляя  след  в  пес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,  я  внезапно  обнаружил  виноград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истями  спелых  ягод!   Рядом - огур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льшие,  вкусные,  фасоли - молодц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был  здесь  фараонов  палисадни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  соседству  и  плодовые  дерев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удивительней  всего  же  был  руч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рыбой  полнился,  заведомо  ничь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евшись  досыта,  я  стал   искать  пол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астерить  приспособленье  для  ог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ниво  вскоре  сделал,  искры  полете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стер  я  веток  подложил,  тех,  что не  тл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коре  дым  поднялся  к  небу,  жар  хра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Встреча  со  змеиным  Цар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ожиданно  вокруг  загрохота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ля  тряслась...  Я  думал,  буря  будет  сн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ой  Зеленью  вершить  морское  Сло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ердце  верное  опять  затрепет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ут  деревья  закачались  предо  м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ая  путь  гигантским  лапам  тела  Зме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,  наконец,  его  увидел  и,  роб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рассматривал...   Златою  чешу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был  покрыт,  и  лазуритовые  бров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горящие,  как  звезды  из  руби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олепная  и  страшная  карти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возможно  видеть  без  прилива  кров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ал  пред  ним,  как  полагалось  пред  Царя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ыка  острова,  я  понял,  предо  м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ым  костра  пришел  Великий  Змей  злат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инув  пасть,  он  на  меня  сверкал  глаз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ним  рядом  я  песчинкой  был  вблизи  сл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же,  он  меня  заметил.  Страх  нап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на  меня,  какого  в  жизни  я  не  зн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ас  сердце  оковал  тисками  з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я  вблизи  себя  раскаты  гром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оказалось,  это  Змей  мне  говор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эхо  громко  слово  каждое  втор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я  подумал  уж  о  счастии  глух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то  привел  тебя  на остров  мой  пустын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среди  Зелени  Великой  распласт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чем  ты  здесь  и  как  же  к  острову  добрал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а  не  молчи!  А  то  погибнешь,  и  безвинн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азбирал   уже  отдельные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  горле  ком   стоял.  Не  мог  я  говор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Сила,  что  велит  дышать  и  ж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ж   победила  страх,  и  я  сказал  тогд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сти  меня,  что  я  немного  растерялся..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хохотал  тут  Змей:  -  Совсем,  поди,  немного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хватил   да   в  пасть  понес  меня:  -  Вот  грань порога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л  я  и  с  Жизнью  тотчас  попрощ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дно  мгновение   меня б  он  прогло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оказалось,  перенес  в  другое  мес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аспластался  перед  ним,  как  жидко  тес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ут  опять  загрохотал  мой  властели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то  принес  тебя  на  остров,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о  всех  сторон  Великой  Зеленью  омыты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чем  попал  сюда,  на  берег  позабыт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акой  судьбою  ты  вершишь  короткий  ве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тал  рассказывать,  как  плыл  на  кораб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фараоновы  проверить  рудни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  мною  плыли  удалые  моря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  двадцать  было...  все  погибли  в  глуби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внезапно  буря  грянула  на  на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продержались  на  волнах  совсем  недол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пыт  прошлый  не  помог,  что  в этом  тол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были  опытны,  но  лишь  меня  он  спа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случайно  проплывающем  брев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удержался,  а  корабль  -  пошел  ко  д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не  спасся  из  команды,  на  бед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же  волны  и  доставили  к  т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тил  я,  что  Змей  с  сочувствием  гляд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. человечек!  Да не  бойся  ты  ме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выбрось  страх  из  сердца  -  так  велит  Зм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  тобой  Владыка  уж  без  злости  говор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терпел  свое  крушенье  кораб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же,  боги  жизнь,  дыханье  даров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нься  жить  спокойно  здесь,  в  Зелен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ыре  месяца  будь  гостем  у  м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,  корабль  твой  сюда  же  приплы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  же  самые  прибудут  моря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етесь  вместе  вы  домой,  а  земля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будут  рады!  Фараон  тебя  уж  жд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удет  милостив  к  тебе,  все  по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частлив  тот,   кто  может  нынче  рассказ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злоключениях  своих,  и  не  солг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ни  уж  позади!   Ты  на  бре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Змей  вздохнул,  да  так,  что  листья  зашуме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о  мною  горе,  пострашнее  тво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десь  приключилось.  Только  в  прошлом,  дале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 моей  семье  -  75   голов  шипе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и  сестер  и  братьев  Доченька  бы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ей  молил  когда - то  я  своих  бог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чь  дарована  была,  в  конце - конц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м  Счастьем  для  меня  была  о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есть  в  твоей  семье  такая  доч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ты  поймешь меня  и  все,  что  это знач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ут  я  увидел,  как  Змея  неслышно  плач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 алмазы  слезы  обращаются,  точь  в  точь!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омолчав,  Змея  продолжила  рассказ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тот  день  уплыл  я  далеко  по  волнам  Мор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неожиданно  - Звезда  с  Небес!  О,  Гор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гонь  весь  остров  охватил!  (Алмаз  из  глаз...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ибли  все,  и  даже  маленькая  Змей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  веселое  любимое  дит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огне  чудовищном  сгорело!   Так  меня</w:t>
      </w:r>
    </w:p>
    <w:p>
      <w:pPr>
        <w:pStyle w:val="Normal"/>
        <w:rPr/>
      </w:pPr>
      <w:r>
        <w:rPr>
          <w:i/>
          <w:sz w:val="22"/>
          <w:szCs w:val="22"/>
        </w:rPr>
        <w:t>Судьба  однажды  наказала,  как  злодей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человечек...  А  твое  крушенье  в  Мо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моим  несчастьем  не  сравнится  никог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возвратишься  и  к  семье,  и  на  бре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ты  родился.  Мне ж  осталось  только  гор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никто  не  ждет!  Попробуй  и  пойми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ему  в  ответ  я  так   проговор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еликий  Змей!  Я  расскажу,  коль  хватит  с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  Доброте  твоей,  о  Силе,  о  Любв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Фараон  пришлет  тебе  корабль  дар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лаговония,  и  пищу   для  т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равим  в  дар  мы  за  спасенье  корабля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засмеялся  Змей  в  ответ,  как  сто  бог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смотрел,  как  смотрит  взрослый  на  ребен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услышит  просто  маленькую  глуп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х,  человечек!   Непростительная  тупо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воих  даров  не  хватит  даже  "для  котенка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м  острове  Всего  Всегда  в  достатк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ому  же,  только  ты  уедешь  от  н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олны  скроют  Все,  что  видишь  ты,  и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чем  лишь  думаешь,  мечтая  по  догад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Мое  возвраще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ушел  четвертый  месяц,  я,  раним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л  с  дерева  край  мачты  корабл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поверил  все ж  глазам...  О,  да!!!   Ме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тречали  те  же  моряки!  Корабль   любим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тер  туго  надувал  знакомый  пару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  ль  это?  Видел  я  - он  затону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же  -  верно!  Змей  меня  не  обману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в  сказке  зазвенел  хрустальный  яру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мотрелся  в  лица  я  -  сто  двадцать  моря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  знакомые,  средь  них  и  капит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ж  тайны  раскрывает  Оке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храняет  от  зевак  и  от  лгу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начал  Змея  я опять  благодари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еликий  Змей!  Что  можно  сделать  для  теб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тречай  корабль  и  возвращайся!  Ждет  сем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ак,  береги  своих  детей,  учи  их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делай  так,  чтоб  и  меня  воспомин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алеком  городе  твоем  моим  добр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будешь  счастлив  и  почетом  окруж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во  Дворце  тебе  часть  комнат  уж  прибр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Фараон  твой  опыт  ценит  высок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  друзьями  с  ним  становитесь,  пой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теперь,  мои  подарки  все ж  при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уженый  ими,  твой  корабль  плывет  лег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а  кратких  месяца  вы  будете  в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койным  Море  ты  увидишь,  а  вет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путной  силою  наполнят  пару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ращенье  будет  добрым. Так,  плыв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ак  предсказал  Великий   Змей,  так  и  сбы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пустя  два  месяца  я  встретился  с  семь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Родная  гавань  принимала  нас  дом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чальный  Колокол  звонил.    Рекой  ли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олшебное  звучанье  в  нас,  в  серд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,  предстал  пред  Фараоном  я.     Подар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вручил,  что  засверкали  словно  квар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  пожалован  я  в  Круг его  Двор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о  Великом  Змее  всем  я  рассказ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ли  праздник  мы  в  честь  острова  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олепного  и  Змея  сам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частью  нашей  жизни  праздник  этот  с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 не  дано  знать  предписания  богов.</w:t>
      </w:r>
    </w:p>
    <w:p>
      <w:pPr>
        <w:pStyle w:val="Normal"/>
        <w:rPr/>
      </w:pPr>
      <w:r>
        <w:rPr>
          <w:i/>
          <w:sz w:val="22"/>
          <w:szCs w:val="22"/>
        </w:rPr>
        <w:t xml:space="preserve">Однако,  в </w:t>
      </w:r>
      <w:r>
        <w:rPr>
          <w:i/>
          <w:sz w:val="22"/>
          <w:szCs w:val="22"/>
          <w:u w:val="single"/>
        </w:rPr>
        <w:t xml:space="preserve"> те  </w:t>
      </w:r>
      <w:r>
        <w:rPr>
          <w:i/>
          <w:sz w:val="22"/>
          <w:szCs w:val="22"/>
        </w:rPr>
        <w:t>моменты,  где  опасность  зр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споминал  итоги  первого  пред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ознавая  и  значенье  мудрых  Слов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Дают  ли  воду  на  рассвете  певчей  птиц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Что  собираются  зарезать  утром?»...    Ч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е  ты  сам  ответишь,  и  подумай,  К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 тебе  однажды  за  ответом  обратится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ыре  тысячи  лет  -  возраст  этой  сказки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ак отгони  печаль,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На  пальцы  воду  лей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Слова  спасают,  но  и  губят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Разум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постарайся  же  извлечь  себе  подсказ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6" w:name="__RefHeading___Toc138770553"/>
      <w:bookmarkEnd w:id="16"/>
      <w:r>
        <w:rPr>
          <w:rFonts w:cs="Times New Roman" w:ascii="Times New Roman" w:hAnsi="Times New Roman"/>
          <w:i/>
          <w:sz w:val="22"/>
          <w:szCs w:val="22"/>
        </w:rPr>
        <w:t>СКАЗК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  разве  ли...   сказать  в  короткой  сказ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Боге  Солнца,  об  Осирисе,  Иси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сыне  Горе  и  его  благой  плани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  любви,  надежде,  верности  и  лас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как  Сет,  что  злым  уродом  урод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умал  брата  извести  и  погуб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как  Гор  ему  за  это  отомст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ращения  наследства  все ж  доб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  разве  ли...  любить  совсем  без  слов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анцевать,   не  петь  и  сказки  не  слаг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  разве  ли...  так  жить,   как  умир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пым,  глухим  в  земной  обители  бог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ab/>
        <w:t>СКАЗКА    ИЗ   КНИГИ   “ЗОЛОТОЙ    ОСЕЛ”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Апуле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ебя  потешу  я  хоро-ошенькою  сказкой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ачала  старушка  деве  говор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дняжка,  в  плен  попав,  отказывалась  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слушай,  милая,  подумай  о  подсказ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асть 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- то  жили  поживали  царь  с  цариц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о  трое  дочерей  у  них  прекрасных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а  их  младшенькой  была  яснее  ясн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шебных  зорь,  такой  росла  она  девиц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ва  летела  о  невиданной  крас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всей  округе  да  по  странам  близлежащ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далека  все  шли,  чтоб  взглядом  надлежащ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достовериться,  что  Боги  на  зем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  волением  явили  людям  чуд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еннорожденная  богиня  нам  сестр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ю  прислала,  несказанную  крас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ье  солнышка,  взглянуть  на  диво  люб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цветом  девственности  дева  расцветала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островам  ближайшим  этот  аром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несся  так,  что  шли  сюда  и  стар,  и  мл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ожьи  почести  та  дева  приним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не  ехал  в  Пафос  или  на  Киферу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лицезрения  Венеры  и  ник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даров  не  нес...  В  забвение  уш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очитание  Богини...  И  не  в  мер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ную  девушку  повсюду  восхваляют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ут  к  ней  с  мольбами  и  розы  поутр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тят  под  ноги  ей,  и  славят  все  крас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мертный  лик...  уже  бессмертным  велич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рошен  Храм,  обряды  все  в  пренебреженье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украшаются  гирляндами  цвет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алтари,  ни  даже  статуи  бог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Ах,  люди,  люди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ж  к  Богине  уваженье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годовании  дух  Венеры  так  вскип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ревностью  сразить  людей  хот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жели  древняя  Владычица  Прир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оначальница  стихий,  ужели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плю  такое  унижение!    Ме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земною  девою  равняют!  О,  наро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оскверняете  земной  нечистот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анье  имени  Богини  -  Мо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и  мните,  что  сие  разреше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ь  не  чувствуете  страха  предо  мн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небрегаете  Судом  небес  и  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праведливостью  зовете  сами  в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оды  жалкие!  Ужель  ослеплен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самозванка  мне  заплатит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Только...  че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сть...  в  недозволенной  раскается  красе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ризвала  Богиня  сына  своег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ьчишка  дерзкий  и  злонравный...  от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се  ему  разрешено,  покорны   вс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оружен  колчаном  с  стрелами,  огнем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чами  бегает,  супружества  вверг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азор  и  хаос,  безнаказанно  сверш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преступления  не  только  ночью,  дн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ю  испорченность  словами  возбужд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дет   его  Богиня  в  город...  до  Психеи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ак  звали  девушку - душа  небес,  лилея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 нежно  сына  просит,  понужд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юбовью  матери  тебя  я  заклин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олью  ран  от  стрел  твоих!  Огнем  палящ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м  намерением  изысканным,  манящ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мсти  за  мать  свою!  Тебе  я  поруча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дать  Психее  полной  мерою  за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красоте  меня  посмела  превзойт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усть  же  влюбится  она  в  своем  пу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аиничтожного,  в  ничтожество  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го  из  смертных,  про  кого  судьба  забы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схождением,  богатством  и  ум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он  последним  был  в  убожестве  таком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  все  это,  в  море  синее...  ступ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пнями  розовыми  плавно  и  лег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а  на  глубину   его  уш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ва  желая,  сонмом  слуг  окруже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реевы  дочери  поют   ей  на  уш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тун  со  всклоченною  синей  бород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алемон  -  возница  маленький  дельфин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  звучной  раковиной  в  лентах  серпантин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ют  рядышком,  блистая   чешуе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Психея,  выгоды  не  зн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неразгаданной  Красы,  в  печаль  ушла…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осхищаются  и  славят,  а  душ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ринца  ждет  да  жениха,  о  нем  мечт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евны  старшие  просватаны  да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лючены  уж  счастливые  союз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  Психею  лишь  дивятся!  Где  же  уз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коих  столько  чудных  слов  изрече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дева,   как  вдовица,  сидя  до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домогает  телом,  мыслями  страд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расоту  свою  почти  что  проклин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царь  отец...  желает  слушать  глас  Зако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бращается  к  древнейшему  ораклу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летский  бог,  хотя  и  грек,  но  на  латы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ет  ответ,  известный  миру  и  поны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орицает  так,  как  долж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Мне  для  так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ется  русскими  словами  напис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Аполлон  меня  простит,  иначе  ка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современников  латынь - забытый  зн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и   по-русски  не всегда  хотят  читать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Царь  великий!  На  высокий  склон  гор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вь  ты  деву  обреченную,  в  наря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олагается  невесте...  смерти...  рад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мужа  смертного  красавице!  Дар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тавь  все  в  Храме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Зять  твой  будет  дик,  жест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как  дракон,  что  на  крылах  парит  в  эфи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жгучим  пламенем  палит,  жарчайшим  в  ми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  трепещут  жизнь  и  смерть  и  жизни  срок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страшный  сей  ответ,  уходит  Цар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я  супруге  угрожающую  ве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ного  дней  они  в  печали...  что   не  сче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рбят  и  плачут.  Но  пророчество,  как  встар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  исполниться,  хотим  мы  или  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гребальной  свадьбе  явится  п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факела  горят,  сгорая  до  ут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яды  шьют  невесте,  в  душах  меркнет  с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идут  уже  в  стране  приготовл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пира  брачного,  готовятся  дар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звуки  тихой  флейты  льются  с  той  по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плач  невесты,  осужденной  из-за  мщ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сь  народ  наполнен  болью  за  крас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ы,  пророчество  должно  осуществ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куда  теперь  невесте  не  укры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процессия  готова...   (Вознес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моления  свои  за  эту  дев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мы  подругами  когда - то  с  нею  были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же  нас  века...  навеки  разлуч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и  девушку,  о  ней  молюсь  я  небу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похоронная  процессия  и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без  покойника,  зато  ведут  Психе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огребение  она  бредет  с  лиле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ней  народ,  и  каждый  тихо  слезы  ль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родители  под  тяжестью  беды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гнувшись,  медлить  стали,  избранная  де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а  так,  как  говорит  лишь  королев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Зачем  вы  мучаете  душу  без  нужды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вы  плачем  утруждаете  дых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ольше  мне  принадлежит,  чем  даже  в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мой  свет  от  ваших  глаз  не  небес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седины  повергаете  в  терз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красоту  мою  награда  вам!  Достой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плакать  ныне,  коли  надо  бы  то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народы  преклонялись,  гор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меня  Венерой  звали  непристойно...</w:t>
        <w:b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это  чувствую,  Она  меня  сгуби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честь  божеская...  смертному  создан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 ведите  на  скалу.  Мое  призв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пешу  вступить  в  счастливый  брак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о  чем  молила..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,  умолкла  дева...  Твердою  поход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а  идет  на  край  обрыва,  и  зат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ходят  все  в  слезах,  прощаясь  насовс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Зефир  доволен  чудною  находк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ловно  парус  юбки  девы  наду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бесной  силою  уж  всю  ее  бер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тьме  ночной  уже  легохонько  нес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лоно  сказочной  долины  опуск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Часть  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 чем  прервались  мы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Ах,  да!  На  смерти  девы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  цветущем  мире  сказки  оказа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е  можно  ли  представить?  Вдруг  прерва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запно  жизнь  и  вновь  взошла...  чудес  посев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душою  легкою  Психея  вмиг  усну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досталь  сном  уж  укрепившись,  пробуди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осистых  травах,  да  на  рощицу воззри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а  зеркальную  поверхность  загляну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истинно  прозрачных  вод,  о, да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да  хрустальная,  искристая,  а  в  н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ражено  само  дыхание  Мор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 же  в  рощице?  Дворец!  Она  ту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й  красивый,  словно  создан  божеств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ва  ступив  в  него,  Психея  осозн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Дом  Богов  она  нечаянно  поп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рукотворный,  красоты  волшебной  Д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свод  из  туи,  стены  из  слоновой  кос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мозаика,  колонны  золот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бра  чеканного   скульптуры  и  вит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ильца  лестницы,  зовущей  гостью  в  гос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то  великий  человек  иль  даже  Бо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е  сделать  мог,  вернее,  сотвор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  из  каменьев  дорогих,  дабы  ход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совершенному  Хозяин  Дома  мо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женны  дважды,  кто  такое  увид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ногократно  те  блаженны,  кто  ступ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этим  камешкам,   по  залам  пробег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тот  волшебник,  кто  Хозяином  здесь  ст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сценны  ценности,  картины  и  скульпту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яют  комнаты,  как  будто  бы  в  них  свет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солнышко  погаснет,  то  в  отв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заменят  солнце  меркнущей  натур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ть  можно,  что  Юпитер  те  черто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-то  создал  для  любимицы  сво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ожет  быть,  для  сыновей  и  дочер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ет  так,  что  благосклонны  к  людям  Бог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ою  этой  околдована,  Псих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осмелившись,  идет  в  обход  двор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дит  -  все  богатства  мира,  без  кон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храняемые...  здесь  лежат!  Не  сме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нять  сие  иль  осознать,  она  смотр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дивлялась  бесконечно...  Вдруг,  над  н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енный  тела  голос  молвил:  -  Посмел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сознай,  что  ты  -  Хозяйка!  Это  де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адлежит  тебе  здесь  все!  Скажи,  ч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желает!  Мы -  рабыни  для  т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ьи  голоса  ты  слышишь,  слуги  ночи,  д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панье,  стол,  постель?  Скажи,  чего  ещ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немля  голосу,  Психея  ощути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женство  истинное...  Сон,  затем  куп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уж  столик  с  угощеньем в  ожида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на  нектар  и  ягод  сладеньких  вкус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удалось  увидеть  слуг  ей,  нико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ишь  ветерок  чуть-чуть  подует:  - Эй,  привет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голоса  заговорят,  как  бы  в  от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а  кифаре  заиграют  -  так  свет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то  же  эти  невидимки  -  неизвест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ут  донесся  звук  от  многих  голос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о  ясно  -  это  хор  земных  пев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невидимок  превратились...  Интерес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окончании  всех  этих  развлечений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сумерки  настали,  и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  сну  отходит,  хоть  еще  и  не до   с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друг,  легкий  шум!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...  Неизвестность…  приключе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  испуге...  за  девичество  сво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жасается,  робеет,  и  бои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неизветности,  что  с  нею  приключитс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упруг…  неведомый…  взошел: 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Здесь  Все  Мо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Жизнь  взяла  свое!  Супругой  дева  ст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  восходе  солнца  муж  вдруг  удал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новый  день  улыбкой  утренней  яв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лоса  всех  слуг,  и  все,  вдруг  краше  ста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...  не  видела  супруга  сво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щущала  каждой  клеточкою  т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божественность  до  самого  пред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жность  сладкую  и  счастие  св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ым  образом  свершалось  еженощ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свидание  с  супругом  неизвест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аска  игр  ее  пленяла  бестелес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щущаемым  касанием...  уж  точ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  законам  богоявленной   Прир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я  новизна  в  привычке  прелесть  обрет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лоса  от  одиночества  спас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Психея...  не  боится  непого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чего  уже,  как  будто,  не  боит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грустнет  немного  о  родителях  сво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чуду  отдана  красот  благ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е  смертному  вовеки  не  присни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  тем,  родители  ее  остались  в  го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естры  с  дальних  стран  прослышали  об  э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ознамерились  приехать  к  ним  с  совето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горевать,  ведь  все  земное  в  божьей  во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ту  же  ночь  супруг  с  Психеей  говор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лишь  для  зрения  сокрыт  был,  не  для  слух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я  сладчайшая  супруга,  нежность  пух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ба  бедой  тебе  грозит  от  мрачных  с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у,  с  особым  ты  вниманьем  отнес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моим  словам...  Твои  сестрицы  дороги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итают  мертвою   тебя.  В  душе  -  глухи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идут  на  тот  утес,  где  мы  сош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твечай  им,  не  пытайся  и  взгляну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че  скорбь  мне  причинишь,  себе  погибель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кивнула  в  знак  согласия.  -  Ах,  гиб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ослушаюсь  тебя!    Как...  обмануть?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очь  прошла,  Психея  в  слезы...  От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горько  в  сладком - то  плену,  да  без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з  сестер,  отца  да  матери,  друз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гибнет  без  общенья!   Для  ч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  не  помочь  родимым  сестрам  мне  теперь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роплакала  весь  день,  а  уж  под  ноч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супруг  пришел,  и  вовсе  ей  невм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иласкал  жену:  -  Любимая,  повер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говорил  с  тобою  вовсе  не  за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ы,  отчаявшись,  грустила  о  был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без  веселья  твоего  темнеет  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ез  улыбок  почернеет  он  совс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что  надеяться,  коль  мучаешься  т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уступи  своей  душе,  что  гибель  прочит.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раскаяние  придет,  тогда  захоч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ернуть  себе  обитель  чисто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просьбами,  угрозой,  что  умр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мужа  все - таки  согласие  взя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разрешил  ей  повидать  сестер  с  ут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об  одном  предупредил  он  в  свой  черед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е,  что  захочешь,  можешь  сестрам  пода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внимай  советам  гибельным  сесте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бивайся  видеть  мужа  -  угово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че,  Свет  очей,  нам  вместе  и  не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благодарности,  Психея,  чуть  не  плач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говорит:  -  Да  лучше  сто  раз  умер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без  супруга  моего  мне  жить  хоте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кто  бы  ни  был  ты,  люблю!  Моя  Удач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мой  медовенький,  любимый  муженек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ю  тебя  еще  о  просьбе,  чтоб  Зефи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стер  доставил  во  дворец,  ко  мне  на  пи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будет  встреча,  вот  прекраснейший  денек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ласково  его  поцеловала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  прильнула  для  соблазна,  что  и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г  ей  в  этом  отказать.  Таков  зак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  любовная   его  околдов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естры,  скоро  разузнав,  где  тот  обры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пришли  и  стали  плакать  безутеш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любили  все ж  сестру  свою,  конеч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и  с  завистью,  но  зависть  эту  скры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вут  по  имени  ее,  рыдая  т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же  камни  отзываются  на  кри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слышит  причитания,  что  ди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ж  не  в  силах  устоять...  Ступила  ша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  вы  рыдаете напрасно  обо  мн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ядом  с  вами.  Эти  крики  прекрати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щеки  влажные  от  слез  своих  утри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Зефиру:  -  Принеси  их  на  се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 приказанию  супруга  моего!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спокойным  дуновением...  сесте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волшебный  сад  приносит!  Радости -  косте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ъятья,  возгласы,  безумья  естест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успокоившись  немного,  приглаш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сестер  в  свои  чертоги  золоты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тешьте  души  ваши  скорбные,  родны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те,  радуйтесь,  никто  не  помеш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к  голосов  их  слух  тотчас  же  улов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купались  вволю,  кушали,  игр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оскошь  истинно  бессмертных  отме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ух  завистливый  в  обеих  вновь  вспыл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  из  них,  сравнив  дворец  с  своим,  сказ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то ж  Хозяин  столь   прекрасного  творенья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занимается,  какое  поло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ет  в  обществе? -  Психея  тут  смолч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ясь  нарушить  приказания  супру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дать  тайну,  что  ей  смертию  гроз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ри  следующем  вопросе  гов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расив  и  молод  он,  любитель  дней  досу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  по  полям  да  по  лесам  охотой  занят...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чтоб  случайно  не  нарушить  клятвы  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ит  подарками  дарить:  -  Зефир,  скор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и  сестер  обратно!  Сестры  душу  ран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  дороге  в  отчий  дом  сестрицы  о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ущей  завистью  наполнились,  у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аглушить  природы  резкие  чер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человеческие  страсти  есть  в  утро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Слепая,  жесткая  Судьба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Где  справедливость?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говорит  одна,  вторая  ей  втор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ух  возмездия  в  обеих  уж  г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обе  старшие,  но  отданы  на  мил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жей  заморских,  чтоб  прислуживать  для  них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тторгаешь  от  родного  оча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х  детей,  немилосердная  Судьб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заботишься  о  подданных  сво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-  младшая,  последний  плод  семь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адородия земных,  уставших  т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еет  сказочным  богатством.  Беспре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мужем  истинно  божественным!  Внемли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мотри,  сестра!  -  другая  завистью  кипит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ж  и  пользоваться  златом  не  уме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рагоценностям  подсчет  вести  не  сме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 богатство,  и  сияет  и  блест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уж  достался  ей  красивый,  молод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правда  это,  нет  на  свете-то  счастлив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и  нашей,  как  и  не  было  красив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ть  божеством  ей  предназначено  Судьб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,  как  держится  она...  Какие  слу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подчиняются,  и  ветер  ей  послуш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небо  метит,  не  иначе...  Мир  ей  скуш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не  иначе...  Не  годимся  мы  в  подруг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не,  несчастной,  муж  достался,  что  в  отц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дится  разве  что,  и  тыквы  он  плешив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лосложения  тщедушного.  Он  лжив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упей,  чем  я,  и  на  замке  всегда  ларц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ая  тут  же:  -  Мне  приходится  терпе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дого  старца,  что  согнулся  от  подагры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любовь  уж  не  способен,  но  в  литавр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енит  и  хвалится... что  тошно  и  смотре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я  мазями   частенько  растир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чу  припарками,  зловонными  масл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супруга,  а  сиделка  с  кандала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унынье  рабском  во  дворце  я  пребыва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могу  терпеть  я  дольше!  Что  ж  Судьб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недостойной  предназначила  дар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капельку  своей  златой  гор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изобилия!  подачку  нам  д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яготилась  пребываньем  нашим  т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далить  нас  приказала,  будто  выду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о  мусору  из  ларчика  нас  вы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будь  я  женщиной,  за  все  сполна  возд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ершины  свергну  я  Психею.  Если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ущена,  сестра,  как  я,  а  это  т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ай  подумаем  мы  вместе  -  общий  вра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ки ж  спрячем,  будто  не  были  там  м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кому  не  скажем  о  ее  спас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 достаточно,  что  видели  мы  с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зумлялись  тем  богатством,  чудес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что,  служанки  ей?  Она  такого  мнень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час...  отправимся  мы  к  нашим  очаг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и  бедным,  но  ведь  честным,  несомнен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е  спеша,  обдумав  все,   найдем  отмен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наказание.  Гордыне  -  по  дел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лодейский  план  пришелся  сестрам  по  душ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ки  спрятав,  слезы  снова  сотвор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к  родителям  идут,  лицо  прикры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е  уж  вновь  страдают,  вспомнив  о дит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цеубийственным  зовется  этот  план,</w:t>
        <w:br/>
        <w:t>Сей  злобный  замысел…  невинной  был  назнач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супруг  ее  тревогою  охвач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беждает,  что  за  сестрами  обма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й  опасности  себя  ты  подвергаешь!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говорил  ночами  ей,  -  Издале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испытывает  грозная  Судьб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цом  к  лицу  со  смертью  ты,  не  понимае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варство  строит  козни  гибельные,  знай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цель  сестер  -  уговорить  тебя  узнать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  черты,  что  обречет  тебя  страд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говори  ни  слова  им,  не  отвеч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придут,  я  знаю  это.  Если ж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простоте  своей  природной  не  суме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б  не  слушай  речи  льстивой,  пожале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береги  себя  и  лоно  чисто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е  ведь  чрево  носит  чистое  дит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божественное,  если  ты  смолчи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удет  смертным,  коли  ты  заговори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крет  нарушишь  и  казнишь  саму  с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,  новость  услыхав,  вся  засия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адоши  хлопала  от  радости  так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них  дитя!  Она  дарована  Судьбой!!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нет  матерью!  А  память...   растеря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 дни  считает  в  нетерпении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выкает  все  к  неведомому  гру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ечтах  взлетает  и  дивится  карапуз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ост  в  размерах  замечает  ино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ве  заразы,  две  гнуснейшие  сестрицы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меиным  ядом  упиваясь,  снова  в  п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ились  за  море,  на  третью-то  взгля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уж  Психею  упреждает:  -  Видишь,  птиц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чат  тревожно  даже  ночью...  День  нас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едний  день,  когда  сражение  начне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обладание собой  в  тебя   волье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 бедствия  грозят  нам!  Кто  бы  зн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,  солнышко!  Прошу,  нас  пожал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воздержанностью  Дом    спаси,  меня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ладенца  нашего,  в  конце  концов,  с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страшной  гибели...  Прошу  тебя,  не  см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еть  на  этих  обезумевших  сесте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же  ненавистью  злобною  пылаю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ей  их  слушать,  хоть  они  уже  взыв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и  лживыми  устами...  Ложь -  в  костер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заглушая  речь  тишайшею  мольбою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молит  у  супруга  сво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одно  свиданье  с  сестрами:  -  За  ч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веряешь  мне,  я  ласкова  с  тобо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и  в  верности  моей  не  убед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разговорчивости,  в  крепости  душевной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рикажи  Зефиру  выполнить  волшеб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ет  сестер  моих,  коль  лик  твой  ута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о,  что  я  тебя  не  вижу,  не  прошу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ть  нежные  черты  твоих  лан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удри  шелковые,  ротик,  что  ман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видать  своих  сестер  еще  хоч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черты  твои  в  малютке  разгляж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же...  радости  свиданья  не  лиш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ушу  преданной  жены  не  унижа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слова  больше  о  лице  я  не  спрош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зачарованный  речами,  вновь  супру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уступил,  и  слезы  кудрями  смахну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обещал   исполнить  все,  не  обману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улетел  перед  зарей  в  туманный  л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ве  злодейки  с  кораблей  да  на  обры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нуя  отчий  дом.  Сиренами  завы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с  обрыва  полетели  -  не  забы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етер  их  спасет,  крылами  подхвати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фир,  и  в  самом  деле,  помня  приказ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подхватил  сестер,  принес к  Психее  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ая  радость  для  сестер,  для  всех  трои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нова  начались  вранье  и  причит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сихея,  милая!  Ты  матерью  стоишь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если б  знала,  сколько  радости  для  на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ешочке  носишь  ты,  бальзам  для  наших  гла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ое ж  чудо  ты  на  свет  нам   породи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дитятко  в  родителей  пойд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красоте,  то  Купидона  носишь  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ое  счастье! Вот уж  радости  пло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го  смертная  вовеки  не  найд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Психеи  ликовала  на  сло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купаться  их  ведет,  затем  к  столу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ормит  кушаньями...  Флейта  уж  в  са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 напевно,  и  кифара  ож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ягчает  души  сей  сладчайший  звук,  но  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лобной  завистью  полны,  все  за  св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 выспрашивают  про  ее  жит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о  супруга:   кто,  откуда  он  и  гд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простоте  своей,  забыв,  что  в  прошлый  раз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сказала  им,  опять она  греш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н  из  провинции  соседней,  торг  верш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средних  лет  и  рад  бы  видеть  был  он  ва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i/>
          <w:sz w:val="22"/>
          <w:szCs w:val="22"/>
        </w:rPr>
        <w:t>И  вновь  подарками  богатыми  дар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сестер,  да  поскорее  отправля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  неведомо  о  чем  и  наболт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овь  Зефир  исполнить  волю  уж  лет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койно  он  их  подымает  и  нес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  они  в  полете  этом  причитаю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ая  лживая,  ужели  Бог  не  зн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  заслуживает  ложь  ее  поч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муж  юнец,  а  то,  выходит,  средних  л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н  состариться  успел  в  короткий  сро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наврала  она,  а  нам – то…   вот  ур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ца  у  мужа  не  припомнит...  Ну,  уж  н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и  не  видела  его  совсем  о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значит,  замужем  за  Богом  и  гот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звести  на  свет  ребеночка  тако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ай  вернемся  да  исполним  долг,  сест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овь  они...  втроем,  и  снова  голос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ка  летали  мы,  то  вот  что  разузн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беде,  сестрица  ты,  в  неведомой  печ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ичего  еще  не  знаешь!  -  говор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ы  полночи  напролет,  глаз  не  смык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адая,  думали,  как  беды  отвес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к  любимую  сестричку  нам  спас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  не  рада  нам,  как  будто,  дорог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подтвержденье  получили  и  тепер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ожем  скрыть  всей  правды  горькой  от  теб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обою  спит  громадный  змей,  дракон - зм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извивается  от  ядов,  уж  повер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едсказателя  пифийского  припом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озвестил  тебе  с  чудовищем  сей  бр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все  и  вышло,  дорогая,  точно  т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н  предсказывал.  К  тому  еще  допол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ного  жителей  с  окрестных  дереве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 вечер  видят,  как  чудовище  лет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правляется  чрез  реку  и  шип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тебя  пожрет,  сладчайшая,  повер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рей  же  выбор  сделай,  милая  сестра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равься  с  нами  в  безопасное  жил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погибни,  пусть  тебя  сожрет  звер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юбовь  обманная,  змеиная  игра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этих  слов  Психея  вся  затрепет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ушу  нежную  зажал  в  тиски  обман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забыла  обещания...  Тума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рыл  ей  очи,  и  она  вдруг  зашепт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и  дражайшие  сестрички...  -  вновь  молч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сестрица  подхватила:  -  Видишь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зы  кровные  велели  нам  прид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зрев  опасность,  что  нам  смертию  гроз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ы  тебе  укажем  средство,  что  спасет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ьми  отточенную  бритву,  да  и  спряч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в  постели!  А  теперь,  сестра,  не  плач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оминай,  иначе  дитятко  умр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ой  стороны,  где  ты  ложишься,  полож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,  а  лампу,  что  горит,  горшком  укр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свет  не  виден  был,  все  тайно  обустр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жись  в  постельку  и  супруга  подожд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он  после  объятий,  в  забыт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упругих  кольцах  с  золотою  чешу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усталый,  погрузится  в  сон - пок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соскользни  с  кровати  -  все  решать   т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из  мрака  свет  на  волю  отпус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лампы  свет  тебе  поможет,  да  и  меч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торым  ты  снесешь  главу  с  змеиных  плеч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бийством  этим  ты  спасешь  себя,  пой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только  сделаешь,  поможем  уж  тебе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  нетерпением  мы  будем  ожид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ршенья  дела,  и  сумеем  убеж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рав  в  приданное  богатство - дар  судь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дь  человеческому  роду  ты  сама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адлежишь,  и  жениха  тебе  найд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и  людей,  и  под  венец мы  повед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ить  ты  станешь  нас  тогда,  сестра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к,  в  открытые  врата  младой  Психе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варство  дерзкое  сестер  мечом  обма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езалось  в  душу,  сбросив  лести  покрыв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тверждалось,  отрицать  обман  не  сме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ы  исполняете  свой  долг  перед  сестр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солгали  те,  кто  видел  змея...  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ца  супруга  я  не  зрела...   нико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по  ночам  я  слышу  голос...  Боже  м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пруг  таинственный  ночами  говор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появленье  света  в  бегство  мчится  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чудище  со  мною...  Страшный  с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действительно  лицо  свое  та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,  что  бедствием  грозит  мне  любопытство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воначальная  моя  предосторожн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меня  толкает  к  действию.  Тревожн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ушает  страх!  (Страшится  также  и  бесстыд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стер  обеих...  И  они  спешат  уйти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ылатый  ветер  вновь  отнес  их  на  утес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ед  простыл  их,  даже  память  их  уне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 нашей  сказочки,  имен  их  не  най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Психея,  будучи  од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злые  фурии  ее  сопровож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вершить  то  преступленье  понуж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в  сомнениях,  и  словно  бы  боль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тиворечия  ее  одолеваю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ит,  откладывает,  ищет  и  трепещ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море  разыгравшееся  плещ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дном  и  том  же  теле  молит  и  терз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уж  вечер  место  ночи  уступ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пешно  делает  Психея  подготов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ому,  что  сестры  нашептали,  а  сноров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ю  утеряла... страх  терзал  ее,  душ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пруг  пришел,  любовным  трепетом  объят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раженье  сладостном  устал  и  отдых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сон  его  тихонько  увлек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...  план  осуществляет  свой  проклят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абея  телом  и  душой,  но  подчиняя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бе  жестокой,  в  руки  меч  берет  острейш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рет  и  лампу  и  походкою  скорейш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 к  супругу,  потом  хладным  обливая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поднесенного  огня…  вдруг  тайна  ми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ели  брачной  осветилась  во  мгнов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видит…  распрекрасное  творенье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сладчайшее   видение  эфи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Купидон  в  нежнейшем  сне  здесь   отдых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виде  этакого  чуда  даже  плам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заиграло,  словно  огненное  знам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леск  от  лезвия  все  смертью  отлив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в  ужасе  от  действия  с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ртельной  бледностью  уже  умерщвл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ч  направляет  тот  прямехонько  в  себ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он  не  слушает  хозяйку...  для  ч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дерзновенных  рук  он…  на  пол  выпад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се  смотрит  на  прекраснейшее  те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крытым  быть  от  взора  девушки  хот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золотые  завитки  взгляд  направля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молочной  шее  и  на  пурпур  щек  младых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видит  -  перышки  росистые  дрожа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крыльев  спрятанных  за  спинкой,  хоть  леж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спокойно,  но  трепещет  взор  от  н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  ногах  кровати  лук с  колчаном  и  стрел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ми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красоты  такой  прекрасная  Вене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ла б  раскаиваться  -  здесь  нужна  бы  мера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звела  на  свет  ребеночка  с  крыла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насытная  Психея  глаз  не  сводит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оружия  мужа  и  тихонечко  стрел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берет,  как  бы  играя  с  ней  в  иг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стрием  ее  нечаянно  пальчик  кол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пля  крови  проступает  вдруг  на  коже.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а  не  ведая  того,  уж  воспыл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страстною  любовию  и  ст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умасшедшую  немножечко  похож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к  Богу  страсти  страсть  Психеи  разраста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могла  она  уж  властвовать  над  не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вожделения  она,  сказать  не  сме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вероятнейшем  пространстве  оказа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случайность!  Преднамеренное  З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блистательное  тело  в  неге  мл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покоилось,  не  ведая  пред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лампы...  масло  раскаленное...  в  плеч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лампа  наглая,  презренная  слу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ви  земной!  Ты  обожгла  случайно  Бог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оправдания  тебе,  нет  даже  сло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помогло  тебе,  родительница  з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наверно  изобрел  такой  любовн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аждал  пользоваться  ночью  лицезрень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а  собственной  любви  как  вожделе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лампа  масляная,  масляный  половни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жег  почувствовав,  вскочил  крылатый  Бо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идя  клятву  здесь  нарушенной,  в  кро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говоря  ни  слова  этакой  люб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гновенно  вылетел  из  спальни  за  поро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же,  страсть  Психеи  сделала  тако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ам  и  в  жизни  не  придумать.  А  она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ногу  мужа…  ухватившись,  до  ут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тала  с  ним!  Привеском  меди  на  злат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наконец,  висячей  спутницей  уст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лететь  без  всякой  видимой  наде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ог  простит  ее  отчаянные  ве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отпустив  его,  с  небес на  твердь  упа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Бог  влюбленный,  видя  тело  на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ой  жалостью  к  Психее  воспыл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ближайший  кипарис  присев,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,  простодушная  Психея,  все  т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ть  хотел,  но  ты  не  слушала  меня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,  вопреки  Венере - матери,  велевш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отомстить  за  красоту  и  захотевш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ы  влюбилась,  но  конечно,  не  в  ме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наижалкое,  несчастное  подоб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испытала  ты  терзающие  му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преки  всему,  что  требует  разлу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прилетал  к  тебе  влюбленным...  наподоб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ка  щедрого,  прося  лишь  одного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ы  супругою  любимою  мо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а  довольная  среди  красот  лил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биваясь  видеть  мужа  сво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легкомысленно,  конечно,  поступ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ам  влюбился!  Неужели  для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ы  чудовищем  меня  сочла  за  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тобы меч  мой  мне  погибелью  гроз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,  влюбленные  в  тебя  глаза!  Смотри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то  и  дело  убеждал  остерега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сестер,  ты  не  хотела  опас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хотела  слышать  сердце  изнут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отомщу  им  за  содеянное  з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злую  выдумку  завистливых  сесте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обой  же,  милая,  закончен  разгов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расстаемся...  Все,  что  было,  то  уш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ив  речь,  на  крыльях  ввысь  он  устрем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,  лежа  неподвижно  на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ча  душою  и  о  нем  и  о  с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илась  небу,  чтобы  милый  возврат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скрылся  он  в  высотах  насовсем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к  реке  ближайшей  ринулась...  С  обры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ала  в  воды,  но  река…  ее  накры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нова  вынесла  на  берег...  Вот,  заче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есть  Бога  страсти,  что  и  воду  обожж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нем  любви,  когда  захочет,  да  из  страх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се  расскажет  Богу  маленькая  птах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накажет,  если  дух  свой  береж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цветущей  зелени  на  бреге  этом  Пан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деревенский  Бог,  с  Богиней  горной  Эх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дел,  играючи,  на  троне  ради  сме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злиный  Бог  тихонько  Эхо  подпе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безызвестная  судьбой  своей  Психе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нему  подходит,  хоть  в движенье не лег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в  остатки  сил,  что  вынесла  р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ан  уж  ласково,  отечески  жале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деревенский  житель,  здесь стада пасу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учен  опытом,  и  вижу  я,  что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ю  страстною  страдаешь,  но  тщ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не  пытайся  погубить  себя...  спас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неровная  походка,  вздохи,  бледность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глаза,  что  воспалилися  от  слез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говорят  о  неисполненности  гре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обрати  же  к  Купидону  эту  верно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чего  ему  Психея  не  сказала...</w:t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ла  до  города  ближайшего,  а  т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ем  был  муж  ее  сестры...  Так  небес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годно  было.  Вот  сестрица  подбеж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ей  Психея,  помня  зло:  -   Совет  я  твой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ела  выполнить,  сестра,  но  только  св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лампы  высветил  совсем  другой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Купидон…  лежал  тогда…  передо  м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  этом  зрелище божественном  засты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ын  Венеры   обладает  красот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  сравнить  с  любой  картиною  зем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восхищения  глаза  свои  прикры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это  время  от  случайной  вспышки  мас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лампы  брызнуло  на  сладкое  плеч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упидон  проснулся,  было  от  ч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идя  меч  в  моих  руках,  сказал  мне  властн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ль  ты  жестокое  замыслила,  то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воей  сестрою  обручусь.  Уйди  же  проч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гнал  бедную  меня  нагую  в  н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теперь  прошу  о  милости  т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ламенившись  от  безумного  поры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стра  тотчас  же  собралась,  тайком  от  муж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корабль,  и  на  обрыв  идет,  и...  -  Ну  ж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ри  меня,  мой  Купидон!  -  и  прыг  с  обры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аже  труп  ее  в  ущелье  не  уп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раскрошился  по  каменьям  на  кусоч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в  лакомства  зверушкам  в  каждой  коч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й  же  суд  сестру  другую  ожид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асть  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Психея  по  далеким  странам  ход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ясь  милого  супруга  разыск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Купидон  вернулся  к  матери  оп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адая  сильно  от  ожога,  еле  броди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  Венера  во  глубинах  Оке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белой  чайки,  что  ныряет  глубоко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ла  весть,  что  люди  смело  и  дав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клянут,  а  с  ней  и  сына!  Сердцу  ра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говорят,  она  от  дел  своих  отст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ын  любовию  увлекся,  но  сво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  земле  нет  страсти,  нет  огня  оч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чарования  и  прелести  не  ст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ныне  грубо,  дико,  пошло  и  греш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почитанья  от  детей,  один  позо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грязных  уз  и  сочетаний  лишь  раз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отвращение  и  горечь,  не  смеш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это  чайка  верещала  прямо  в  ух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ы  грозной,  и  ее  обуял  гне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ак,  знать,  подружка  завелась  у  сына,  гре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  мне  имя,  чайка, вестница  для  слу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нимфа  завелась  иль  кто  из  Муз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Ор  иль  Граций?  Говори  же!  -  Не  смолч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чайка  и  такое  отвеч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ведь  Психеею  увлекся  карапу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ут  Венера,  вся  горя  в  негодов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ожа  от  злости  неземной,  уж  заор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ю  соперницу!  Ужель  красоток  мал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н  не  выполнил,  негодник,  приказ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пешным  образом  всплывает  из  глуб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золотую  спальню  к  сыну  вот  и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ечь  суровую  уж  с  сыном - то  вед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илично  ль это,  что  свершаешь  ты,  мой  сын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ойно  ль  божеского  то  происхожденья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ы  дерзаешь  наставления  мо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ыполнять  и  даже,  воле  вопре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й  врагине  доставляешь…  наслажд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утным  образом  ведешь  ты  жизнь  сво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ь  невестка  та,  кого  я  ненавижу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ты  считаешь,  потаскун,  что  я  униж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до  грешницы  земной?  Не  потерпл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ты  решил,  что  род  продолжишь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уже  не  в счет?  Рожу  другого  сы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раба  усыновлю,  когда  осты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м  ему  колчан  и  стрелы!  О,  тщ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  ранних  лет  воспитан  плохо  был.   Толк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дых  и  старых  и  меня  не  уважа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нишь  часто  и  так  больно  унижа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отчима  ты  слушать   перест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наложниц,  не  спросив  меня,  вед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я  заставлю  пожалеть  тебя  об  эт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теперь  мне  обратиться  за  совет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ь  к  Воздержанности?  Ту  не  провед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оскорбляла  из-за  этого  мальчиш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  неотесанную  глупую  гусын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ить  ее?  Ту  деревенскую  рабыню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...  она  лишь  образумит  ум  вориш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ежет  золото  волос,  что  я  ласк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бкорнает  крылья,  факел  загас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чан  и  лук  я  заберу,  пусть  голос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ю  обиду  успокоить...  это  ма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ши  так,  она  стремительно  рвану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пенных  волн,  но  ей  навстречу  вдруг  идут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рера  дивная  с  Юноной  и  зову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по  имени.  Венера...  улыбну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желчь  ее  не  успокоилась...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говорит:  -  Вы  кстати встретилися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олю,  ищите  убежавшую  везд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ю  мне  должны  вернуть  вы  до  ут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,  верно,  знаете,  что  сделал  тот,  ко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я  сыном  не  могу  уже  назвать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  Психея  будет  тоже  отвеч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недозволенное  действие  сво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милые  Богини  отвеч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им  известно  было  все  уже,  конеч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  чем  ты  гневаешься? (Лгут,  хотя  и  грешно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опасаясь  Купидона,  не  молч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спокоить  гнев  Венеры  попыта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  что  ты  счастью  сына  хочешь  помеш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губить,  кого  он  любит?  Наказ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что  за  грех,  коль  двое  любящих  встречалис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н  ведь  взрослый,  ты  забыла,  сколько  л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теперь,  хотя  он  выглядит  молож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елах  любовных  воспрепятствовать  негож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рекрасном  сыне  ты  себя  казнишь,  иль  н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ухищренья,  удовольствия  сво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вину  ты  ставишь.  Но  какой  же  из  Бог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обой  согласен  будет,  если  ты  з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воем  же  доме  ставишь  на  любовь  к  любв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ассадник  слабостей  всех  женских  запираешь?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годование  от  этих  слов  Вене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ла  мгновенно,  как  зловредная  миге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Шутить  со  мною? Ты  еще  меня  не  знаешь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  тем,  Психея,  проходя  от  места  к  мес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а  супруга  своего  не  без  наде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ва  живая,  в  лоскутках  былой  оде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шла  до  замка  на  горе  и  молит  Вест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езда  волшебная!  Супруга  мне   вер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ичего  не  пожалею,  ночи,  дня.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когда  я  не  ослушаюсь,  лю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сем  сердцем,  что  трепещет  изнут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отчас  сбросив  всю  усталость,  вновь  идет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клон  высокий.  Вот,  к  святилищу  подход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опы  пшеницы,  ячменя  в  полях  наход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  беспорядке  все,  хоть  жатве  и  чере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се  тщательно  предельно  разбир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олоски,  и  все  орудия  тр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пы  и  вилы,  а  снопы  кладет  в  ст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возле  храма  все  в  порядке  пребыв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этой  тщательной  работой  заст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Церера:  -  Ах,  пригожая  Псих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Венера  ищет,  злости  не  жал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белу  свету  ходит  и  тебя  кля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  заботишься  здесь  о  моих  вещ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ля  спасенья  своего  не  ищешь  мес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и  это  знать  тебе  не  интерес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й,  милая,  о  будущих  ноч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мольбою  девушка  ей  в  ноги  поклони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,  орошая  их  горючими  слезами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знесла:  -  Молю  тебя  я  небеса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сницей  спелой,  плодоносной,  что  укры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глаз  людских  великой  тайною  глуб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лею  цепкою,  крылатой  колесниц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хожденьем  верной  Прозерпины,  что  девиц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т  в  святилище  аттических  руи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е  несчастной  окажи,  Богиня,  помощ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уда  гнев  Венеры  страшен...  Он  смягчи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чением  времени,  и  может  так  случ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я  в  твоих  браздах  окрепну,  словно  овощ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рера  молвила:  -  Я  тронута  слезами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у  помочь  тебе,  но  крепкое  род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ружба  давняя  с  Венерой...  налиц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  спасибо,  что  еще  ты  не  с  цепя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друченная  Психея  снова  в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много  дней  бредет...  Вдруг,  видит  пред  соб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олине  Храм,  что  создан  творческой  рук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 туда,  к  Юноне  в  гости  загля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етках  ленточки,  где  имя  и  проч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в  Храм  уж  входит,  быстро  слезы  утере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  алтарю  идет,  молитву  отогре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шепчет  то,  что  память  отд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стра  и  верная  Юпитера  супруг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  Храм -  свидетель  твоего  перворожд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рика  детского  -  младенческого  п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могаешь  всем  беременным,  подруг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восток  чтит  как  Зигию,  и  везд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уцианой  запад  именует,  помо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е  сбившейся  на  тягостном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кажи,  Юнона,  помощь  мне  в  бед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на  взывала  так,  пред  ней  Юн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великолепии  блистательных  одеж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ла  явью,  словно   солнышко  надеж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к  сказала,  не  меняя  свято  тон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верь,  охотно  помогла  бы  я  тебе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преки  Венере,  что  моей  невест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о  является,  нельзя!  Зачем  отмест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озить  мне  дочери,  как  дочь  Венера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устрашенная  отказом,  вновь  Псих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ежды  всякие  оставив,  побрела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ягченную  беседу  пов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а  с  собою,  ничего  желать  не  сме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то  мне  поможет,  коль  великие  Боги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и  желали  бы,  не  могут  мне  помоч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  западне,  уйти  беды  уже  невмоч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ух  мужской  во  мне  не  жалует  рабы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от  пустой  надежды  смело  откажусь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бровольно  в  руки  властные  отд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и  сына.  Так  угодно  небес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покорности  теперь  я  не  стыжу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в  доме  я  у  матери  най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кого  ищу  столь  долгими  путя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 единственного,  с  длинными  кудря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ком  мечтаю  и  во  сне  и  наяву..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к  скорой  гибели  готовая,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обдумывала  речь  свою  с  мольб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ы  роднясь  с  неотвратимою  бед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без  него  земная  жизнь  ей  не  нуж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это  время  устремляется  на  неб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Венера  на  златой - то  колеснице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ам  Вулкан  ей  смастерил,  еще  девиц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  свершеньем  брака,  для  его  посе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олесница - то  -  явленье  красо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я  в  украшениях  из  злата  и  среб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ружена  живою  стаей  птиц  доб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ельем  солнечным  прозрачной  чист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адкоголосье  птиц  разносится  повсюд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лака  все  расступились  перед  нею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фир  волшебный  подымает  уж  свое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ой  силою  Богиню.  Гимны  чуд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а  в  палатах  царских  у  Юпитр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Хочу  Меркурия  в  помощники    с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озражал  Юпитер  ей  -  покой  вез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бровью  не  повел,  и  верхом  скипет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а  уже  Меркурию  глас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каз  свой  царственный,  и  шум  в  ушах  сквоз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елю  тебе найти  я  подлую  Психе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только  времени  скрываласьа  от  м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,  глашатай,  кричи,  Меркурий,  среди  д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крывающих  ее  -  не  пожале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града  будет  для  того,  кто  место  скаж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то  сокроет,  наказанье  обрет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приметы,  чтобы  знали  напер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  обман  Богиня  каждого  накаж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ркурий  тотчас  все  исполнил.  По  град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бежал,  по  разным  странам,  говор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,  кто  найдет  Психею,  дочь  отца  цар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анку  беглую  Венеры,  стыд  и  ср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глашатаю  за  муртийскими  столб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ом  скажет,  тот  в  награду  от  Венеры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  восемь  поцелуев,  для  пример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из  них  медвяный...  сладкими  уст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ность  этакой  награды  побуди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ей  всех  слышащих  искать  сию  беглянку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поэтому  Психея  спозаран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 к  вратам  своей  Владычицы,  чрез  сил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друг,  Привычка  из  Венериной  прислу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ней  подбегает  да  и  за  волосы  хв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х,  ты  негодная!  Теперь  не  убеж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х  трудов  тебя  искать,  какие  му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хорошо,  что  ты  ко  мне - то  и  попа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в  когти  Орка  за  свою  строптив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м  немедля  к  Госпоже,  на  божью  мил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узнаешь,  что  напрасно  ты  скрыва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тащила  ту,  что  шла  уж  добровольно.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ед  Венерины  глаза  ее  лиц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ставила,  явившись  храбрецо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разыскала!  -  улыбаяся  доволь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 тотчас  разразилась  громким  смех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человек,  что  гневом  в  бешенство  взоше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наконец - то!  Ах,  смотрите,  кто  приш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удостоила  свекровь  собою,  эх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мужа  жаждешь  ты  проведать?  Эти  ра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анесла  ему  нечаянно,  невестк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будь  спокойна,  будет  девушке  отмест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тут  Забота  и  Уныние?  Капкан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угам  кинула  Психею,  а  о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бив  как  следует  бедняжку  для  поряд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 пред  очи  привели,  как  на  заряд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 со  смеху  уж  давится:  -  Смот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,  верно,  думаешь,  что  вздутый  твой  живот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  сочувствие  пробудит?  Осчастлив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ты  хочешь  сим  отродьем  и  обиде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тем,  что  бабушкой  меня  он  назов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да!  Большая  честь  мне  бабушкою  бы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й  брак  неравен  был,  презренная  рабы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незаконен  без  свидетелей.  Святы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согласие  Отца  позволит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  все  это,  на  невестку  налет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атье  рвет,  трясет  ей  голову,  колот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берет  ячмень,  пшеницу,  что  наход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смешав,  на  землю  прямо  рассып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говорит:  -  Рабыня  может  угод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прилежанием  своим.  Все  разбе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рно  до  зернышка  как  следует  слож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  заката  солнца  можешь  предъяв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у  груду  разных  зерен  уж  Психе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трит  даже...  Разве  можно  разобр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  тем  более,  по  зернышку  собр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дит  недвижимо,  о  прошлом  сожале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ут  какой - то  муравей,  что  знал  сей  тру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жалел  рабыню  злой  ее  свекро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собирать  своих  товарищей  по  кров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работа  закипела,  все  уж  ту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шестиногие  собратья  помог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ть  разбросанные  зернышки  Психе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о  сортам  распределили  да  скоре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чезли  с  глаз,  чтоб  их  увидеть  не  мог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Венера  с  пира  возврати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се  увидев,  закричала: -  Не  тво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  твоя  работа,  подлая  зм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сделал  тот,  кому  ты  нынче  полюби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бросив  ей  кусочек  хлеба,  спать  уш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от  пира  утомилась,  от  весел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т  хмельного,  удалого  песноп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че,  просто  утомилась  от  ви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ла  мучительная  ночь  для  двух  влюблен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д  одною  крышей  все  ж  разлуче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Аврора  вновь  берет  свои  браз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даряет  светом  истинно  влечен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 вновь  Психее  бедной  гов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н,  видишь  рощицу  за  речкой,  чьи  кус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краю  свесились  с  отвеснейшей  скал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бродят  овцы  золотые,  шерсть  гор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принеси  клочок  их  шерсти.  Мне  ру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е  желанно!  И  Психея  уж  и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в  речке  смерть  свою  она  най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збавление  от  мести,  все  р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друг  из  речки...  вдохновенная  тростин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гчайшей  музыкою  с  нею  гов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омрачай  волшебных  вод...  Пусть  смерть  беж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иближайся  днем  и  к  овцам...  Вот  тропин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спадет  сей  жар  и  мягкая  прохла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еет  бешеных  овец  угомон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д  платаном  притаись.  Придут  поп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сле  шерсти  соберешь,  да  сколько  над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аставляла  простодушная  подру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ю  бедную,  что  смерти  лишь  жел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а,  страдалица,  послушно  ей  вним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чно  выполнила  все.  И,  как  прислу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но  златое  и  пушистое  нес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енере,  только  та  и  дальше  зли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безызвестен  этот  подвиг  мне,  деви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спытаю  я  тебя  и  напере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м  ты  духом  обладаешь  и  ум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мотри - ка...  горная,  скалистая  вершина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нею  скрытая  от  взоров  котлови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ней  источник  темных  вод...  В  тот  водо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йдешь  ли  ты  и  принесешь  ли  мне  в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й  ледяной,  что  мне  желается  сейчас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т  в  этой  скляночке  неси  бальзам  для  глаз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смотрю  тогда,  на  что  годишься  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ет  бутылочку  она  из  хрустал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а,  ускорив  шаг,  к  скале  уже  лет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смерть  найдет,  страданья  убеж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дит  трудность  непомерной  для  с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ероятная  скала  по  крутиз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воей  теснине  недоступной  изверг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мь  родников  и  смертью  путника  встреч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ам,  в  долине,  что  виднелась  вдале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ядели  страшные  драконы!  Их  глаз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сна  и  отдыха  следили  за  во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жирали  всех,  кто  шел  на  водоп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дь  человек  то  или  птица  иль  коз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ому  же  воды  говорили  дики  реч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ядовиты!  Что  задумала?  Бег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ибнешь  ты!  Назад!  Что  делаешь?  Смотри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аменела  тут  Психея  с  этой  встре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чувства  будто  улетели  от  не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тело  находилось  там,  у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слезы  испарились  от  тще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праведливость  все ж  сражалась  за  не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сегда  Пров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дение  на  помощь  к  тем  приходит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по  невинности  страдает,  и  О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ало  птицу  для  спасенья  сво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тя  земного,  что  в  отчаяние  уход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ел  Юпитера,   помощник  Купид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помочь  невесте  друга  сво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ился  к  девушке  и  речь  повел  легк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  не  надейся  вод  достать,  что  от  Зако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грозный  и  священный,  он  Бог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олько  смертным  людям  страшен,  но  и  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чье  Стикса  мы  веками  здесь  хран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дай  мне  склянку,  я  с  водой  ее  отд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  когти  скляночку  схватил  и  полет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омадой  крыльев  удаляясь  от  дракон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  угроз  святой  воды,  как  от  Закон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ча:  -  Беру  я для  Венериных  лишь  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а  выдумка,  конечно,  помог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он  вернул  счастливой  деве  уж  с  вод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лакончик  маленький,  дарованный  Судьбо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ссияла  дева  счастьем,  ожи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  теперь  нет  одобренья  от  Богини.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  зловещею  улыбкою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говорит:  -  Да,  я  теперь  удивл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-  настоящая  колдунья...  для  рабын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е  трудные  задачи  исполняешь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  просьбу  и  такую:  вот  возь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лакончик  новый  и  тотчас  же  отнес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в  преисподнюю,  к  сестре  моей,  ты  зна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  любимой  Прозерпине,  что  Вене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слать  с  тобою  Красоты  немного  просит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  истратила  на  сына,  что  принос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  страдания...  Возьми  его...  химе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звращайся  же,  не  мешкая,  ведь  м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ти  в  собрание  Богов  давно  п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а  умаститься  я  мазью  до  ут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е  стало  тут...  совсем  не  по  с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чувствовала  свой  последний  ча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няла,  что  если  в  Тартар  посыл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вновь  увидеть  не  хотят  и  не  жел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поэтому  дают  такой  прик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едля  более,  на  башню  забра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  с  тем,  что б  легче  в  Тартар  ей  попасть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башня  голос  издает... -  Тебе  упа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час  легко...  Но  для  того  ли  ты  дралас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чему  опасность  снова  удручает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легко,  ведь  дух  однажды  отдел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от  тела,  но  на  место  возврат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вернешься  с  преисподней,  дух  твой  зн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ушай  лучше - ка  меня...  Неподале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акедемон,  известный  город,  что  в  Ахай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по  соседству  Тенар,  скрытый  в  лоне  Май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  туда  безлюдной  тропкою,  к  боло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роходимые  заслоны  пред  тоб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..  невозможная  дорога  вперед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рез  невозможное...  ты  все - таки  и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...  достигнешь  Тартар... скорбною  судьб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осто  так  туда  не  стоит  заходить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льзя  с  пустыми - то  руками,  ты  возь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пешки  сладкие  ячменные,  ид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жа  во  рту  монеты,  чтобы  уплат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я  значительную  часть  дороги  смер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встретишь  ослика  с  погонщиком,  хром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онщик  помощи  попросит  им  дво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  же  мимо,  молча  в  этой  круговер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Дойдешь  до  Стикса, где  начальником  Ха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лату  требует  за  этот  перево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ыстолюбие  и  там,  что  за  вопро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потерпит  Бог  от  нищего...  ур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у  монету  изо  рта  пусть  вынет  сам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плывешь...  Еще  не  все...  Вдруг  из  ре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ебе   рука  с  мольбою  прежней   -  Помоги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ддавайся  и  не  верь  своим  глаз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,  переправившись,  пройдешь  немного  даль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ишь,  там  сидят   ткачихи  за  работ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просят  помощи  -  минуй  своей  забот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бращай  на  них  внимания,  как  раньш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это  происки  Венеры,  чтобы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пешку  выпустила  с  рук  и  не  верну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б  одну  утратишь  -  лучше б  не  просну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пешки  обе  береги,  они  важн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  порога  Прозерпины  пес  огром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ремя  большими,  пребольшими  голов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укрощения  лепешку  дай  с  слов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шь  еще,  коль  будет  он  тебе  покорн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чень  скоро  к  Прозерпине  ты  дойд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  будет  ласкова  с  тобой,  предложит  се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иденья  мягкие,  затем  предложит  е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ядь  на  землю,  только  хлеба  и  возьм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ложи,  зачем  пришла,  а,  как  даду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ое,  пускайся  сразу  в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б  тебе  еще  хотелось  отдох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су  лепешку  дай,  иначе  загрыз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  монетою  заплатишь  за  провоз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ереправившись  чрез  реку,  на  дорог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 ты  вступишь...  В  небе  звезды  понемног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нут  светить,  как  золотой  букет  из  ро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здумай  баночку  открыть,  и  любопыт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запретной  тайне  Красоты  вдруг  прояв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о  о  чем  считаю  важным  сообщи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че  ты  сполна  получишь  за  бесстыдст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розорливая  и  знающая  баш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о  порядку  для  Психеи  изложи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  в  дорогу,  в  царство  смерти  поспеши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ждет  ее  непаханая  паш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роисходит  по порядку,  неизбеж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Прозерпиною  встречается  Псих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говорит  ей,  слов приятных не  жал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просьбе  важной,  выполняя  все  прилеж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наставления  она  припомин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чно  делает,  как  башня  повелела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А  до  Я  и  ни  на  йоту  не  посм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ослушаться...  В  обратный  путь  вступ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  лепешкой  укрощает  пса,  монет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ю  лодочника  дарит  уж  о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ей  гораздо  веселей,  чем  раньше  ш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не  знала,  что  же  ждет  за  тайной  мет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и  торопится  исполнить  поруч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юбопытство! -  Вот  зловредное  тир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зьму хоть  капельку  Красы  Богов  с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Купидону  быть  приятной  в  обращ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че  глупою  останусь  навсегда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у  баночку  она  приоткрыв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люди,  Боги!  Кто  же  тайну  ту  не  зн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загадкою  нас  манит  все  в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неразгаданное -  пытка  для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ум  все  время  изучает  все  предме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расоту  понять  желает  и  прим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айна  скрыта  до  сих  пор  за  семь  мор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льзя  ли  женщине  красивой  не  старе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ожно ль  старцу  стать  обратно  молоды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все  считают,  что  нельзя,  но  счет  сей  -  д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- может  быть,  но  надо  правильно  хоте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...  я  немного  отвлеклась  от  сути  д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а  досуге  вы  об  этом  размышляй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уть  сей  сказочки   к  себе  попримеряй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польза  к  вам  примериться  хот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Психея...  эту  баночку  откры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чтоб  вы  думали?  Тут  смерть  ее  настиг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и  неполная,  но  цели - то  достиг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 все - таки  Психее  отомсти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оставила  Судьба  свою  рабыню..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Купидон,  от  ран  оправившись,  взлет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крыльях  радости!   К  любимой  восхот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так  возжаждал  увидать  свою  Богин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мчится  и  находит  он  е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сон  обратно  в  эту  баночку  влив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чень  крепко  крышкой  банку  закрыв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берет  свое  заветное  коп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говорилась  я  случайно),  он  стрелу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безопасную,  тихонько  выним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конечником  легонько  протык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рхность  кожи  на  нежнейшем  в  мире  лб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сыпается  прекрасная  Псих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говорит  ей,  нежно  тело  обним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т  любопытства  ты  лежала,  умир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ть  не  погибла,  отказать  ему  не  см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ж,  усердно  поручение  исполни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ать  дала  тебе,  а  я  об  остальн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позабочусь,  как  вернемся  снова  в  Дом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порхнул  и  вновь  издалека:  -  Психея,  помни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,  пылая  от  сжигающей  люб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пасаясь  все  же  матери  суро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ился  в  хитрости  опять  с  задумкой  но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к  Юпитеру  направил  он  стих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лю  тебя,  Юпитер  мудрый  и  велик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ререкаемый  владыка  всех  Бог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воль  жениться  мне  во  веки  то  век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я  Психея  -  мой  источник  светлолик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Венера  и  прогневалась  за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Красотою  превзошла  ее  Псих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ы,  сдержать  ее  рассерженность  ум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помоги,  а  я  готов  уже  на  все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Юпитер  треплет  щеки Купидо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Хоть  ты,  сынок,  почтенья  вовсе  не  имеешь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  мне  и  матери  своей,  но  не  жале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ехами  нас  дарить,  не  ведая  Зако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ятнаешь  Честь  мою  и  Имя,  заставля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рушать  провозглашенный  мной  Зак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ращать  все  вожделения  в  пол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ветлый  лик  мой  изменять,  себя  меня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лик  зверей,  и  птиц,  и  вечного  ог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се,  что  в  мире  существует  под  луно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нисходительным  я  буду  все ж  с  тоб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ын -  частичка  от  Отца,  ты  от  ме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ю  я  твои  желания,  а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берегись  от  всех  нелюбящих  т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...   красавицу  сыщи - ка  для  ме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сравненной,  первозданной  красо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едля  он дает Меркурию приказа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звать  Богов,  да  объявить:   - Кто  не  при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в  десять  тысяч  нуммов  штраф  мне  принес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...  идет  уже  великое  собрани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вы,  достойные,  что  в  списках  Муз  моих!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вами  юноша,  что  вырос  на  рук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х  конечно  же,  с  колчаном  о  стрел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упидон  -  проказник  шалостей  зем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обуздать  порывы  буйные  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ежедневно  не  порочили  мне  Имя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женить  его  воленьями  свои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а  Психее,  деве  стоящей  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ыбрал  сам  ее,  невинности  ли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усть  она  теперь  останется  при  н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слаждаются  пусть  радостью  вдво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ечно  любящие.  Так  я  пореш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,  Венера,  всю  печаль  свою  отбро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страдает  род  Богов  от  брака  смерт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рекрасным  сыном.  А  невестка  станет  вер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ей  союзницей,  ведь  жить - то  вам  не  вроз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ркурий  тотчас  же  Психею  доставля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обранье Высшее...  -  Отпей,  Психея,  с  куб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нь  бессмертною,  прекрасная  голуб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ь  союз  ваш  никогда  не  увяд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едля  свадьбу  подготовили  для  н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скошный  стол  и  кубки  полные  некта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меняют  вина  там,  в  объятьях  Да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оги  праздновали  таинство  двои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брачном  ложе  новобрачный  возлеж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жа  любимую  в  достойнейших  объятья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ым  образом  Юпитер.  В  новых  платья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нона  рядышком...  Ах,  кто  бы  возраж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кан  им  кушанья  готовил,  Музы  п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ры  розами  всех  вместе  осып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нера  с  Грациями  чудно  танцев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Аполлон  пел  под  кифару  и  горе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небе  звезды  несравненной  красо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тир  играл  на  флейте,  Паниск  дул  в  свир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ея...  дочку  родила  уже  в  апр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Наслаждением  зовем  ее  чер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ушка  вновь  вздохнула:  -  Вот  и  сказка  в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ы  подумаешь,  узнаешь  и  с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тмический  перевод  сказки  выполнен с использованием перевода М.А. Кузмина.</w:t>
      </w:r>
    </w:p>
    <w:p>
      <w:pPr>
        <w:pStyle w:val="Heading4"/>
        <w:rPr/>
      </w:pPr>
      <w:r>
        <w:rPr>
          <w:sz w:val="22"/>
          <w:szCs w:val="22"/>
        </w:rPr>
        <w:t xml:space="preserve">2000 г.  Феано -  </w:t>
      </w:r>
      <w:hyperlink r:id="rId2">
        <w:r>
          <w:rPr>
            <w:rStyle w:val="InternetLink"/>
            <w:sz w:val="22"/>
            <w:szCs w:val="22"/>
          </w:rPr>
          <w:t>http://www.stihi.ru/author.html?feano</w:t>
        </w:r>
      </w:hyperlink>
      <w:r>
        <w:rPr>
          <w:sz w:val="22"/>
          <w:szCs w:val="22"/>
        </w:rPr>
        <w:t xml:space="preserve"> Стихи  Феа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17" w:name="__RefHeading___Toc138770554"/>
      <w:bookmarkEnd w:id="17"/>
      <w:r>
        <w:rPr>
          <w:rFonts w:cs="Times New Roman" w:ascii="Times New Roman" w:hAnsi="Times New Roman"/>
          <w:bCs/>
          <w:i/>
          <w:iCs/>
          <w:sz w:val="22"/>
          <w:szCs w:val="22"/>
        </w:rPr>
        <w:t>ОСТРОВИТЯН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ГДЕ  сказка??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770537">
            <w:r>
              <w:rPr>
                <w:rStyle w:val="IndexLink"/>
                <w:lang w:val="en-US" w:eastAsia="en-US"/>
              </w:rPr>
              <w:t>СУФИЙСКИЕ     ПРИТЧ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38">
            <w:r>
              <w:rPr>
                <w:rStyle w:val="IndexLink"/>
                <w:i/>
                <w:lang w:val="en-US" w:eastAsia="en-US"/>
              </w:rPr>
              <w:t>СКАЗКА   О   ПТИЧК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39">
            <w:r>
              <w:rPr>
                <w:rStyle w:val="IndexLink"/>
                <w:i/>
                <w:lang w:val="en-US" w:eastAsia="en-US"/>
              </w:rPr>
              <w:t>СЕКРЕТ   ЗАПЕРТОЙ   КОМНАТ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0">
            <w:r>
              <w:rPr>
                <w:rStyle w:val="IndexLink"/>
                <w:i/>
                <w:lang w:val="en-US" w:eastAsia="en-US"/>
              </w:rPr>
              <w:t>ЧУДО   КОРОЛЕВСКОГО   ДЕРВИШ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1">
            <w:r>
              <w:rPr>
                <w:rStyle w:val="IndexLink"/>
                <w:i/>
                <w:lang w:val="en-US" w:eastAsia="en-US"/>
              </w:rPr>
              <w:t>ЕЗДОК   И  БЕШЕНЫЙ  КОН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2">
            <w:r>
              <w:rPr>
                <w:rStyle w:val="IndexLink"/>
                <w:i/>
                <w:lang w:val="en-US" w:eastAsia="en-US"/>
              </w:rPr>
              <w:t>СИМУР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3">
            <w:r>
              <w:rPr>
                <w:rStyle w:val="IndexLink"/>
                <w:bCs/>
                <w:i/>
                <w:iCs/>
                <w:lang w:val="en-US" w:eastAsia="en-US"/>
              </w:rPr>
              <w:t>Я   УЧИЛ   ВАС   НЕ   БОЛТАТЬ..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4">
            <w:r>
              <w:rPr>
                <w:rStyle w:val="IndexLink"/>
                <w:bCs/>
                <w:i/>
                <w:iCs/>
                <w:lang w:val="en-US" w:eastAsia="en-US"/>
              </w:rPr>
              <w:t>СТАРЫЙ    НЕГОДЯ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5">
            <w:r>
              <w:rPr>
                <w:rStyle w:val="IndexLink"/>
                <w:lang w:val="en-US" w:eastAsia="en-US"/>
              </w:rPr>
              <w:t>ЭХО    АЛЬ-ХАМАДАНИ  (969 – 1008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6">
            <w:r>
              <w:rPr>
                <w:rStyle w:val="IndexLink"/>
                <w:bCs/>
                <w:i/>
                <w:iCs/>
                <w:lang w:val="en-US" w:eastAsia="en-US"/>
              </w:rPr>
              <w:t>СИДЖИСТАНСКАЯ    МАКАМ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7">
            <w:r>
              <w:rPr>
                <w:rStyle w:val="IndexLink"/>
                <w:bCs/>
                <w:i/>
                <w:iCs/>
                <w:lang w:val="en-US" w:eastAsia="en-US"/>
              </w:rPr>
              <w:t>ШИРАЗСКАЯ  МАКАМ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8">
            <w:r>
              <w:rPr>
                <w:rStyle w:val="IndexLink"/>
                <w:i/>
                <w:lang w:val="en-US" w:eastAsia="en-US"/>
              </w:rPr>
              <w:t>ПЕСНЬ   ДРАКОН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49">
            <w:r>
              <w:rPr>
                <w:rStyle w:val="IndexLink"/>
                <w:bCs/>
                <w:i/>
                <w:iCs/>
                <w:lang w:val="en-US" w:eastAsia="en-US"/>
              </w:rPr>
              <w:t>СТРАНСТВИЕ  ДУШ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2116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50">
            <w:r>
              <w:rPr>
                <w:rStyle w:val="IndexLink"/>
                <w:bCs/>
                <w:i/>
                <w:iCs/>
                <w:lang w:val="en-US" w:eastAsia="en-US"/>
              </w:rPr>
              <w:t xml:space="preserve">САМЫЕ    ПЕРВЫЕ  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iCs/>
                <w:lang w:val="en-US" w:eastAsia="en-US"/>
              </w:rPr>
              <w:t xml:space="preserve">   СКАЗКИ   МИР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51">
            <w:r>
              <w:rPr>
                <w:rStyle w:val="IndexLink"/>
                <w:bCs/>
                <w:i/>
                <w:iCs/>
                <w:lang w:val="en-US" w:eastAsia="en-US"/>
              </w:rPr>
              <w:t>ПРАВДА   И   КРИВД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52">
            <w:r>
              <w:rPr>
                <w:rStyle w:val="IndexLink"/>
                <w:bCs/>
                <w:i/>
                <w:iCs/>
                <w:lang w:val="en-US" w:eastAsia="en-US"/>
              </w:rPr>
              <w:t>ПОТЕРПЕВШИЙ     КОРАБЛЕКРУШ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53">
            <w:r>
              <w:rPr>
                <w:rStyle w:val="IndexLink"/>
                <w:i/>
                <w:lang w:val="en-US" w:eastAsia="en-US"/>
              </w:rPr>
              <w:t>СКАЗКИ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70554">
            <w:r>
              <w:rPr>
                <w:rStyle w:val="IndexLink"/>
                <w:bCs/>
                <w:i/>
                <w:iCs/>
                <w:lang w:val="en-US" w:eastAsia="en-US"/>
              </w:rPr>
              <w:t>ОСТРОВИТЯНЕ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2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Феано</w:t>
      <w:tab/>
      <w:t>Сказки суфиев – часть 7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33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uthor.html?fean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0:00Z</dcterms:created>
  <dc:creator>Аленка</dc:creator>
  <dc:description/>
  <dc:language>en-US</dc:language>
  <cp:lastModifiedBy>polpot</cp:lastModifiedBy>
  <dcterms:modified xsi:type="dcterms:W3CDTF">2008-06-11T07:50:00Z</dcterms:modified>
  <cp:revision>2</cp:revision>
  <dc:subject/>
  <dc:title/>
</cp:coreProperties>
</file>